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ат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ноября 2007 г. N 5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 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ДИНСТВЕННОГО АКЦИОНЕРА ОТКРЫТОГО АКЦИОНЕРНОГО ОБ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0 ПРОЦЕНТОВ АКЦИЙ КОТОРОГО НАХОДИТСЯ В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решениях годового/внеочередного общего собрания акцио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осуществлением  Федеральным агентством по ато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ии  в  соответствии  с Федеральным законом от 26 декабря 19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N 208-ФЗ  "Об акционерных обществах", Положением о Федер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е   по   атомной   энергии,   утвержденным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 28 июня 2004  г.  N 31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м   об   осуществлении   от  имени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й  акционера  в  отношении  открытых  акционерных об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омного  энергопромышленного комплекса, акции которых находя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   собственности,     утвержденным  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от 29 сентября 2007 г.  N  627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й общего собрания акцио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, 100% акций которого находи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Утвердить/не   утверждать  годовой   отчет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________________________________________ за 200_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окращен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твердить/не утверждать годовую бухгалтерскую отчет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за 200_ год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окращен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о прибылях и убытк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твердить распределение прибыли ________________________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од, рекомендованное советом директоро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заседания совета директоро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число)  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збрать совет директоров _____________________ в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человек в следующем составе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исло)                                   (Ф.И.О. -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едставителя интер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збрать ревизионную комиссию 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составе: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 - должность представителя интер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Назначить ______ генеральным директором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)                 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Утвердить ____________________ аудитором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              (сокращ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рганизации)                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утверждать аудитора __________________ по причине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окращенное                (у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именование организации)          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Принятое решение по n-му вопросу повестки дн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лица, подписавшего (личная 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кумент, за исключением                          подпис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чаев использования                      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го блан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шение единственного акционера открытого акционерного общества, 100 процентов акций которого находится в собственности Российской Федерации, оформляется в виде приказа Росат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я определения позиции Росатома по вопросам повестки дня общего собрания акционеров открытого акционерного общества, 100 процентов акций которого находится в собственности Российской Федерации, должны быть представлены следующие материал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Копии протоколов заседаний совета директоров, на которых были рассмотрены вопросы подготовки к общему собранию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Годовой отчет общества, оформленный в соответствии с рекомендациями, утвержденными настоящим Прик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Бухгалтерский баланс со всеми приложениями за отчетный год, заверенный руководителем и с отметкой налогов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Заключение аудитора общества по результатам проверки финансово-хозяйственной деятельности общества за соответствующи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Заключение ревизионной комиссии по результатам проверки финансово-хозяйственной деятельности общества за соответствующи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Рекомендации совета директоров общества по распределению прибыли, в том числе по размеру дивидендов по акциям общества и порядку их выплаты, по результатам финансового года, оформляемые протоколом заседания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Сведения о кандидате (кандидатах) в исполнительные органы общества, совет директоров общества, ревизионную комиссию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Протокол конкурсной комиссии по отбору аудитора на соответствующи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Иные документы, требуемые для принятия решений по отдельным вопросам в соответствии с действующим законодательством и настоящим Приказ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9</Words>
  <Characters>5682</Characters>
  <CharactersWithSpaces>4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Федеральное агентство по атомной энергии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решения единственного акционера открытого акционерного общества, 100 процентов акций которого находится в собственност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