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7.2005 N 22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ИМЕРНАЯ ФОРМА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ЕДИНСТВЕННОГО АКЦИОНЕРА ОТКРЫ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КЦИОНЕРНОГО ОБЩЕСТВА, 100 ПРОЦЕНТОВ АКЦИЙ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ХОДИТСЯ В СОБСТВЕННОСТИ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УВЕЛИЧЕНИИ УСТАВНОГО КАПИТАЛА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АЗМЕЩЕНИЯ ДОПОЛНИТЕЛЬНЫХ А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решениях внеочередного общего собрания акционе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с осуществлением Федеральным агентством по упра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м имуществом в соответствии с Федеральными законами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6 декабря   1995 г.   N 208-ФЗ "Об акционерных обществах" и от 2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абря   2001 г.   N 178-ФЗ "О   приватизации государственного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имущества", Положением об управлении   находящими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 государственной    собственности акциями открытых акционе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   и использовании специального права на участие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в    управлении    открытыми   акционерными общест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"золотой   акции"),    утвержденным  Постановлением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т 3 декабря 2004 г. N 738, и Положением 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м    агентстве  по    управлению федеральным имуществ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м Постановлением Правительства Российской Федерации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7   ноября 2004 г.  N 691 "О Федеральном  агентстве по упра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м   имуществом",   полномочий общего собрания акционе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, 100%  акций которого находитс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Российской Феде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сокращ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величить    количество   объявленных   акций   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организации    количество акций цифрами 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 до ------------------------ (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й   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  обыкновенных  именных   бездокументарных  а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умма  цифрами  сумма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инальной   стоимостью   -------------- (--------------) 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ждая,   предоставляющих после  размещения   те   же права, чт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ыкновенные именные бездокументарные ак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Утвердить    изменения   в   устав 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, связанные с увеличением количества объявленных акц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Увеличить   уставный    капитал    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    в  пределах количества  объявленных   акций  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личество   акций    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щения по   закрытой   подписке  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личество акций   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----------------------------) дополнительных обыкновенных им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сумма цифрами  сум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документарных акций номинальной стоимостью ------------- (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исью                                      сумма цифрами  сум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)   рублей каждая   на    общую сумму ------------- (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Разместить обыкновенные  именные бездокументарные акции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оличество акций цифрами  количество акций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е    ------------------------ (-------------------------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умма цифрами  сумма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ук  номинальной стоимостью ------------- (--------------)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ждая   по закрытой подписке единственному акционеру -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Установить   цену   размещения   одной обыкновенной им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документарной акции  дополнительного   выпуска   по номи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умма цифрами  сумма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------------- (--------------) рублей за акц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Установить дату начала размещения ценных бумаг выпуска 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начала размещения а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Установить дату окончания размещения ценных бумаг выпуск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кончания размещения а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Акции   оплачиваются при приобретении (размещении) в пол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должность           лица,   личная подпись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вшего документ,  за                     инициалы и фамилия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ением        случа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 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ешение единственного акционера открытого акционерного общества, 100 процентов акций которого находится в собственности Российской Федерации, об увеличении уставного капитала путем размещения дополнительных акций оформляется в виде распоряжения Рос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ля определения позиции Росимущества по вопросу повестки дня общего собрания акционеров открытого акционерного общества, 100 процентов акций которого находится в собственности Российской Федерации, об увеличении уставного капитала путем размещения дополнительных акций должны быть представле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протокола заседания совета директоров, на котором был рассмотрен вопрос об увеличении уставного капитала путем размещения дополнительных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документы, требуемые для принятия решений по отдельным вопросам в соответствии с действующим законодательством и настоящим Прика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ункты 1 и 2 Примерной формы следует включать только в случае, если устав организации не содержит указания на требуемое количество, номинальную стоимость, категории (типы) акций, которые общество вправе размещать дополнительно к размещенным акциям (объявленные акции), и права, предоставляемые этими ак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случае оплаты дополнительных акций неденежными средствами (п. 5 Примерной формы) (ценными бумагами, вещами или имущественными правами либо иными правами, имеющими денежную оценку) распоряжение должно предусматривать перечень имущества, которым могут оплачиваться акции. В данном случае для определения позиции Росимущества должно быть представлено заключение по результатам экспертизы отчета об оценке соответствующего имущества, подготовленное Управлением учета имущества, анализа, оценки и контроля его использования Рос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В пункте 5 Примерной формы в соответствующем случае   мо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ть   указано   также,   что    "размещаемые дополнительные а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  наименование 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   могут   быть   оплач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м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В  пункте 6 Примерной формы датой начала размещения ц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маг  выпуска является следующий день после получения уведом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государственной регистрации выпуска ценных бума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В   пункте 7 настоящего приложения в соответствующем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жет быть указано также, что "датой окончания размещения   ц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маг   выпуска  является дата получения  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               на количество  акций 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  права   собственности    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личество   акций   прописью             полное    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-----------------------------)   акций    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, акции которого вносятся  в оплату уставного капита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 не  позднее одного     года  со дня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го выпуска ценных бумаг"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3</Words>
  <Characters>7180</Characters>
  <CharactersWithSpaces>61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4:00Z</dcterms:created>
  <dc:creator>Федеральное агентство по управлению федеральным имуществом</dc:creator>
  <dc:description/>
  <dc:language>en-US</dc:language>
  <cp:lastModifiedBy/>
  <dcterms:modified xsi:type="dcterms:W3CDTF">2011-10-30T12:44:00Z</dcterms:modified>
  <cp:revision>2</cp:revision>
  <dc:subject>Форма</dc:subject>
  <dc:title>Примерная форма решения единственного акционера открытого акционерного общества, 100 процентов акций которого находится в собственности Российской Федерации, об увеличении уставного капитала путем размещения дополнительных ак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