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сквы от 22.06.2010 N 502-ПП, утвердившее Регламент, в котором приведена данная форма, вступает в силу через 10 дней с момента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Государственной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ей города Москвы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 решения о соглас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(или) переплан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, связанных с передаче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е части обще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О СОГЛАСОВАНИИ ПЕРЕУСТРОЙСТВА И (ИЛИ) ПЕРЕПЛАНИР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Й, СВЯЗАННЫХ С ПЕРЕДАЧЕЙ В ПОЛЬЗОВАНИЕ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формляется на бланке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аспоря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осжилинспе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ешение о согласов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ереустройства и (или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ерепланировки помещений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вязанных с передачей в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льзование части общег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бращение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 физ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намерении провести (согласовать) переустройство и (или) перепланировк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й в пользование части общего имущества и (или) (ненужное исключ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(нежилого) помещения, расположенного 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ого (принадлежащего) на основан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ид и реквизиты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ь  согласие  на  переустройство  и  (или) перепланировку не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   в   соответствии   с   представленным   проектом   (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)  для реализации следующих мероприятий (ремонтно-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 т.д. указывается перечень ремонтно-строительных работ  по пере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(или)  перепланировке,  который  при  необходимости  может быть офор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м приложением к распоряже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тановить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родолжительность ремонтно-строительных работ по переустройств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ерепланировке ___________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Режим производства ремонтно-строительных работ с ____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ов в 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Срок  согласования  ранее  выполненных  работ  по переустройств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ерепланировке с _________ п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язать  заявителя  проводить  переустройство и (или)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 помещения в соответствии с проектом (проектной документацией) 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м  требований  норматива города  Москвы по эксплуатаци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 (ЖНМ-2005/01)  "Регламент  оформления  и проведения переустро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перепланировки жилых и нежилых помещений в жилых дома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язать  заявителя  обеспечить  доступ  в  переустраиваемое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уемое  помещение должностным лицам Мосжилинспекции, управы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, организации, управляющей многоквартирным домом, для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  ремонтно-строительных  работ  и приемки  завершенных переустро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ерепланировки не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становить,  что  приемка выполненных ремонтно-строительных рабо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у  и (или) перепланировке нежилого помещения и подписание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оизведенном переустройстве и (или) перепланировке нежилого помещ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м  доме  осуществляются в установленном порядке комиссией, обра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жилинспек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едседателю  комиссии  после   подписания   акта  о   произвед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е  и  (или)  перепланировке  жилого/нежилого помещения в жи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 направить подписанный акт в территориальный орган Б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нтроль  за  ходом   ремонтно-строительных   работ  и  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распоряжения возложить 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ется 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 Мосжил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лично/отправлено почт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__ г. 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 получившего/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правившего подлинник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поря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должительность и режим производства ремонтно-строительных работ по переустройству и (или) перепланировке нежилого помещения определяются в соответствии с заявлением. В случае если устанавливаются параметры, отличающиеся от указанных в заявке, после слова "Установить" излагаются мотивы принятия так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30</Characters>
  <CharactersWithSpaces>4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Правительство Москвы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решения о согласовании переустройства и (или) перепланировки помещений, связанных с передачей в пользование части обще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