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22.06.2010 N 502-ПП, утвердившее Регламент, в котором приведена данная форма, вступает в силу через 10 дней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Государственной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ей города Москвы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ешения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связанных с передаче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части обще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КАЗЕ В СОГЛАСОВАНИИ ПЕРЕ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КИ ПОМЕЩЕНИЙ, СВЯЗАННЫХ С ПЕРЕД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ЧАСТИ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исьма Мосжил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ешение об отказе в соглас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еустройства и (ил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епланировки помещений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язанных с передачей 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ьзование части об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физ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провести  переустройство  и  (или)  перепланировку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передачей  в  пользование  части  общего имущества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нимаемых (принадлежащих)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ил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устанавливающего документа на переустраиваемо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  согласовании   переустройства   и   (или)   перепланиров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едставленным  проектом   (проектной   документацией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снования для отказа со ссылкой на требования жилищ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законодательства, пункты Регламента подготовки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жилищной инспекцией города Москвы в режиме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я о согласовании переустройства и (или) перепланировк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язанных с передачей в пользование части общего иму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аиваемых и (или) перепланируемых помещений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ые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лица, принявшего решение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лично/отправлено почт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___ г. __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получившего/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правившего подлинник распоряжения)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"Примерная форма решения об отказе в согласовании переустройства и (или) перепланировки помещений, связанных с передачей в пользование части общего имуществ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