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реквиз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онного 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ревизионного союза о ревиз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кооператива (союза,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кооперативов)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ор-консультант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в реестре _________, аттестат ревизора-консультанта (или: аудитор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    выданный      _________________________________________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  член   Ревизионного   союза 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 ___________________________, свидетельство о регистрации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 ___________________,  ОГРН  _______________________,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  КПП    _____________________,    член 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ревизионных  союзов "______________"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и  пунктов  1 и 3 (5) статьи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   сельскохозяйственной  кооперации",  по 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й   (внеочередной)   ревизии   деятельности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(потребительского)   кооператива   (союза,  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кооперативов) "_____________________",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N   ________,   местонахождение:   ___________________,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ИНН  ______________,  КПП 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,       главный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ообща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визия прилагаемых данных финансовой (бухгалтерской) отчетности и учредительных документов сельскохозяйственного кооператива (союза, ассоциации) "_________________" за период с 1 января по 31 декабря 20__ г. (или за иной период) проведена в соответствии с правилами саморегулируемой организации "______________________"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бухгалтерскому балансу и отчету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кооператива (союза, ассоциации коопера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ость за подготовку и представление финансовой (бухгалтерской) отчетности несет председатель (исполнительный директор) сельскохозяйственного кооператива (союза, ассоциации)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визия планировалась и проводилась таким образом, чтобы получить уверенность в том, что финансовая (бухгалтерская) отчетность не содержит существенных искажений, бухгалтерский учет ведется в порядке, установленном законодательством Российской Федерации, сельскохозяйственный кооператив (союз, ассоциация) "_________________" соблюдает законодательство Российской Федерации и положения своего устава, принципы создания и деятельности кооперативов, а также на предмет выявления нарушений, ведущих к ухудшению результатов финансово-хозяйственной деятельности или несостоятельности (банкротству) кооператива (союза, ассоциации кооперативов), фактов ущемления интересов членов кооператива (союза, ассоциации коопера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оведении ревизии не выявлены факты, которые дали бы основания полагать, что прилагаемая финансовая (бухгалтерская) отчетность не отражает достоверно во всех существенных отношениях финансовое положение сельскохозяйственного кооператива (союза, ассоциации) "_________________" на 31 декабря 20__ г. и результаты его финансово-хозяйственной деятельности за период с 1 января по 31 декабря 20__ г. включительно в соответствии с требованиями законодательства Российской Федерации в части подготовки финансовой (бухгалтерской) отчетности (и/или указать документы, определяющие требования, предъявляемые к порядку подготовки финансовой (бухгалтерской)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визия не выявила в деятельности сельскохозяйственного кооператива (союза, ассоциации) "_________________" нарушений законодательства Российской Федерации и положений его устава, принципов создания и деятельности кооперативов, ведущих к ухудшению результатов финансово-хозяйственной деятельности или несостоятельности (банкротству) кооператива (союза, ассоциации кооперативов), фактов ущемления интересов членов кооператива (союза, ассоциации коопера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исания об устранении выявленных нарушений и недостатков за период с 1 января по 31 декабря 20__ г. не выда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евизионного союз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ор-консультан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за 2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прибылях и убытках за 2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бухгалтерскому балансу и отчету о прибылях и убытках за 2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кооператива (союза, ассоциации коопера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ассоциации, союза: учредительный договор союза, ассоци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8</Characters>
  <CharactersWithSpaces>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Кабанов О.М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ревизионного заключения ревизио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