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5 г. No. 1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ОГО КОНТРАКТА О ПРОХОЖДЕНИ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РОССИЙСКОЙ ФЕДЕРАЦИИ И ЗА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в лиц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руководителя государственного органа (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органа), либо лица, замещающего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Российской Федерации или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бо 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документа, определяющего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государственного органа (аппарат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), либо лица, замещающего государствен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или государствен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ъекта Российской Федерации, либо их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та и номер эт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 одной   стороны,     и     гражданин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  гражданский    служащий  Российской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Гражданский  служащий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 основ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акта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назначении 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на должност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ской службы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номер эт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служебны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служебному контракту Гражданский служащий берет на себя обязательства, связанные с прохождением государственной гражданской службы Российской Федерации, а Представитель нанимателя обязуется обеспечить Гражданскому служащему прохождение государственной гражданской службы Российской Федерации в соответствии с законодательством Российской Федерации о государственной гражданской службе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жданский  служащий   обязуется   исполнять   должнос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по долж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я должн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ской службы Российской Федерации и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ной  в   целях     обеспечения    исполнения   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лжности, Ф.И.О. лица, замещ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ую должность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ую должность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рилагаемым  к настоящему служеб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 регламентом  государственного 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 и    соблюдать  служебный    рас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ргана,  а  Представитель  нанимателя 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   Гражданскому   служащему     замещение 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ы  Российской   Федера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с    законодательством   Российской  Федераци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 службе   Российской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   и    в  полном   объеме  выплачивать  Гражда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му  денежное содержание  и предоставить ему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е гарантии 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   государственной   гражданской   службе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служебны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   Реестре    должностей   федеральной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ы  или  в  реестре   должностей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  службы  субъекта  Российской  Федерации 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емая     Гражданским     служащим,     отнесена   к   груп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группу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категорию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ата    начала    исполнения    должностных  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ГРАЖДАНСК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ский служащий имеет права, предусмотренные статьей 14 и другими положениями Федерального закона от 27 июля 2004 г. No. 79-ФЗ "О государственной гражданской службе Российской Федерации" (далее - Федеральный закон), иными нормативными правовыми актами о государственной гражданской службе Российской Федерации, в том числе право расторгнуть служебный контракт и уволиться с государственной гражданской службы Российской Федерации по собственной инициативе, предупредив об этом Представителя нанимателя в письменной форме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жданский служащий обязан исполнять обязанности государственного гражданского служащего Российской Федерации, предусмотренные статьей 15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ПРЕДСТАВИТЕЛЯ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ставитель нанимател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от Гражданского служащего исполнения должностных обязанностей, возложенных на него настоящим служебным контрактом, должностным регламентом государственного гражданского служащего Российской Федерации, а также соблюдения служебного распорядка государств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ощрять Гражданского служащего за безупречное и эффективное исполнение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влекать Гражданского служащего к дисциплинарной ответственности в случае совершения им дисциплинарного проступ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ализовывать иные права, предусмотренные Федеральным законом, другими федеральными законами и иными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ставитель нанимател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Гражданскому служащему организационно-технические условия, необходимые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ть предоставление Гражданскому служащему государственных гарантий, установленных Федеральным законом, иными нормативными правовыми актами и настоящим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ать законодательство Российской Федерации о государственной гражданской службе Российской Федерации, положения нормативных актов государственного органа и условия настоящего служеб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нять иные обязанности, предусмотренные Федеральным законом и иными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ПЛАТА ТРУ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разделе указывается один из трех вариантов оплаты труда государственного гражданского служащего Российской Федерации, предусмотренный подпунктом "а", "б" или "в" пункта 9 настоящей примерной формы служебного контр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ажданскому служащему устанавл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енежное содержание, которое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замещаемой должностью государственной гражданской службы Российской Федерации (должностного оклада) в размере 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присвоенным классным чином государственной гражданской службы (оклада за классный чин) в размере 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выслугу лет на государственной гражданской службе Российской Федерации в размере 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особые условия государственной гражданской службы Российской Федерации в размере 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процентной надбавки к должностному окладу за работу со сведениями, составляющими государственную тайну &lt;*&gt;, в размере ____ процентов этого оклада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анавливается при условии работы со сведениями, составляющими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мии за выполнение особо важных и сложных заданий в соответствии с положением, утвержденным Представителе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го денежного поощрения в размере _____ должностных о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временной выплаты при предоставлении ежегодного оплачиваемого отпуска и матери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выплат, предусмотренных соответствующими федеральными законами и иными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енежное содержание в виде единого денежного вознаграждения в размере ______ рублей в месяц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мии за выполнение особо важных и сложных заданий в соответствии с положением, утвержденным Представителе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е денежное поощрение в размере ______ должностных о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временная выплата при предоставлении ежегодного оплачиваемого отпуска и материальная помощ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особый порядок оплаты труда в  соответствии  с  пунктом 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50 Федерального закона с выплатой в размере ______ руб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 при условии достижения следующих показателей эффектив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ивности профессиональной служебной деятельности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оказатели эффективности и результа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фессиональной служебной деятель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ЛУЖЕБНО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Гражданскому служащему устанавливаетс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орм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олжительность служебного времени, ненорм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жебный день, сокращенная продолж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лужебного времен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ражданскому служащему предо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жегодный основной оплачиваемый отпуск продолжительностью ___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государственной гражданской служб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жегодный дополнительный оплачиваемый отпуск за ненормированный служебный день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тся государственным гражданским служащим Российской Федерации, имеющим ненормированный служеб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ежегодный дополнительный оплачиваемый отпуск в связи с тяжелыми, вредными и (или) опасными условиями государственной гражданской службы Российской Федерации, в том числе в связи со службой в местностях с особыми климатическими условиями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 ДЕЙСТ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лужебный контракт заключ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неопределен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определенный срок (от одного года до пяти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конкретный срок служебного контракта и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авовое основание) заключения срочного контр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СЛОВИЯ ПРОФЕССИОНАЛЬНОЙ СЛУЖЕБН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Е ГАРАНТИИ, КОМПЕНСАЦИИ И ЛЬГ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ПРОФЕССИОНАЛЬНОЙ СЛУЖЕБНОЙ ДЕЯТЕЛЬНОСТ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Гражданскому   служащему     обеспечиваются     на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технические  условия,  необходимые  для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бязанностей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орудование служебног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ствами связи, оргтехникой, доступ к информ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истемам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Гражданскому служащему предоставляются основные государственные гарантии, указанные в статье 52 Федерального закона, а при определенных условиях, предусмотренных законодательством Российской Федерации, - дополнительные государственные гарантии, указанные в статье 53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ражданскому служащему предоставляются компенсации и льготы, предусмотренные законодательством Российской Федерации за профессиональную служебную деятельность в тяжелых, вредных и (или) опас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ИНЫЕ УСЛО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Гражданскому служащему устанавливается испытание на срок _____ в целях проверки его соответствия замещаемой должности государственной гражданской службы Российской Федераци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стоящий пункт включается в служебный контракт, если испытание было устано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Гражданский служащий подлежит обязательному страхованию, предусмотренному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Иные условия служебного контракт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ОТВЕТСТВЕННОСТЬ СТОРОН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ДОПОЛНЕНИЕ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СЛУЖЕБ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дставитель нанимателя и Граждански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требовать от Гражданского служащего исполнения должностных обязанностей, не установленных настоящим служебным контрактом и должностным регламентом государственного гражданского служащег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Изменения и дополнения могут быть внесены в настоящий служебны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Представителем нанимателя существенных условий настоящего служебного контракта Гражданский служащий уведомляется об этом в письменной форме не позднее чем за два месяца до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 и дополнения, вносимые в настоящий служебный контракт, оформляются в виде письменных дополнительных соглашений, которые являются неотъемлемой частью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стоящий служебный контракт может быть прекращен по основаниям, предусмотренным законодательством Российской Федераци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РАЗРЕШЕНИЕ СПОРОВ И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поры и разногласия по настоящему служебному контракту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лужебный контракт составлен в двух экземплярах. Один экземпляр хранится Представителем нанимателя в личном деле Гражданского служащего, второй - у Гражданского служащего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нанимателя            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,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ппарат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бо лица, замещающего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ую должность       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, либ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сер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o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для печати)            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      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4</Words>
  <Characters>16547</Characters>
  <CharactersWithSpaces>14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езидент Российской Федерации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