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правления охраной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ых район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круго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КОМИТЕТА 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ИСПОЛНИТЕЛЬНО-РАСПОРЯД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(ГОРОДСКОГО ОКРУГА) О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Я ПО ВОПРОСАМ, СВЯЗАННЫМ С РАССЛЕД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ЧАСТНЫХ СЛУЧАЕВ НА ПРОИЗВОДСТВЕ С ТЯЖЕЛЫМИ ПОСЛЕДСТВ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"____" 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труду и занятости населения Московской области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Комитет",   в   лице  председателя  Комитета  Рагозина  Ю.И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от 17.03.2009 N 207/10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(городского округа _____________________)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"Администрация", в лице главы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принятого решением Совета депутатов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от  _____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месте  "Стороны",  руководствуясь статьей 229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определяет  порядок  взаимодействия  Сторо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связанным  с расследованием несчастных случаев на производств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ыми  последствиями,  произошедшими на террито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(городского округа ________________________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участие своего представителя в расследовании группового несчастного случая на производстве с числом погибших два и более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результатам расследований проводит анализ причин и факторов несчастных случаев на производстве с тяжелыми последствиями (с тяжелым и смертельным исходом), произошедших на территории Московской области, связанных с нарушением государственных нормативных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о представляет Администрации обобщенную информацию по Московской области о причинах и факторах несчастных случаев на производстве, подготовленную по результатам анализа материалов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действует Администрации в организации и проведении с участием государственных инспекторов труда и представителей Фонда социального страхования Российской Федерации целевых семинаров по вопросам расследования несчастных случаев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ляет в рамках своей компетенции по отдельным запросам Администрации дополнительную информацию по вопросам, касающимся производственного травматизма в хозяйствующих субъектах, осуществляющих деятельность на территории ______________ муниципального района (городского округа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участие своего представителя в расследовании несчастных случаев на производстве с тяжелыми последствиями, в том числе групповых с числом погибших два и более человек, произошедших на территории ______________ муниципального района (городского округа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ляет Комитету копии актов о несчастных случаях на производстве с тяжелыми последствиями по форме Н-1, составленных по результатам проведенного ра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по отдельным запросам Комитета дополнительную информацию по вопросам, касающимся производственного травматизма в хозяйствующих субъектах, осуществляющих деятельность на территории ________________ муниципального района (городского округа _______________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 ненадлежащее исполнение настоящего Соглашения в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 по настоящему Соглашению разрешаются путем переговоров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Соглашение вступает в силу и становится обязательным с момента его подписания и действует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ее Соглашение может быть прекращено по взаимному согласию Сторон или по инициативе одной из Сторон путем письменного уведомления другой Сторо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труду и занятости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366, Москва,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Ярославская, 23, стр. 1.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Гла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района (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руга 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.И. Рагозин 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5</Characters>
  <CharactersWithSpaces>4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соглашения комитета по труду и занятости населения Московской области и исполнительно-распорядительного органа муниципального района (городского округа) о порядке взаимодействия по вопросам, связанным с расследованием несчастных случаев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