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зделе наследств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аты рожде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ные данные насле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гласно свидетельства  о  праве  на  наследство по зако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ем, когда, номер по реест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 являемся  наследниками в равных долях каждый имущества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состоящего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, расположенной по адресу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арка, год выпуска, номерно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вклада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адрес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оответствии  со ст. 1165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стоящим соглашением мы  производим  раздел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го имущества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 собственность _______________________________ пере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по адресу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ая на ___ этаже ____________________________ кирп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 этажей в до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нельного) дома, состоящая из ___________ комнат, общей по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 кв. м, в том числе жилой площадью 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квартиры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оценка 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 собственность _______________________________ пере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арка, год выпуска, номер шасси, номер двиг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оценка которог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ной знак)                     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В собственность _______________________________ пере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й вклад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адрес банка или ин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о счету N ______________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читающимися проц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енежной   доплаты   за   разницу   в  стоимости  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го имущества стороны не производ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ходы  по  заключению  настоящего  соглашения  у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соглашение составлено в четырех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хранится в делах нотариус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ка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 одному экземпляру  выдается каждому из участников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7</Characters>
  <CharactersWithSpaces>3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ахина И.А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соглашения о разделе наследств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