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0 г. N 7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СОТРУДНИЧЕ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_____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 госсанэпиднадзора в г. Москве, именуемый в дальнейшем "Центр", в лице главного врача Филатова Н.Н., действующего на основании Устава, с одной стороны, и ____________________________, именуемая в дальнейшем "Аккредитованная организация", в лице ______________, действующая на основании Устава, с другой стороны, договорились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сотрудничество сторон в области (по вопросам) проведения гигиенической оценки потенциально опасных для человека хозяйственной и иной деятельности, работ и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ккредит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заявлений на проведение гигиенической оценки хозяйственной и иной деятельности, работ и услуг, представляющих потенциальную опасность для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ыдачу юридическим лицам и индивидуальным предпринимателям материалов по гигиенической оценке хозяйственной и иной деятельности, работ и услуг, представляющих потенциальную опасность для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ет специалистов учреждений госсанэпидслужбы, врачей - экспертов, аккредитованных при Центре госсанэпиднадзора в г. Москве, к проведению гигиенических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ет аккредитованные в установленном порядке лаборатории для проведения испытаний и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ет экспертов, аккредитованных при Центре госсанэпиднадзора в г. Москве, в том числе не состоящих в штате Аккредитованной организации, для совершения отдельного вида (видов) действий в части организации и проведения гигиенических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консультацию юридических лиц и индивидуальных предпринимателей по вопросам организации и проведения гигиенических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посреднические, дилерские, рекламные, консультативные, маркетинговые и прочие услуги, связанные с организацией и проведением гигиенических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финансирование научных исследований, разработку нормативных документов, программных продуктов и программно - технических комплексов, баз данных и пакетов прикладных программ для ЭВМ, необходимых в практике госсанэпиднадзора, организации проведения гигиенической оценки и профессиональной гигиенической подготовки декретированных контингентов, а также иную безвозмездн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Центру ежеквартально отчет не позднее 5 числа следующего за отчетным периодом месяца о работе по проведению гигиенических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свои действия в строгом соответствии с Федеральным законом от 30 марта 1999 г. N 52-ФЗ "О санитарно - эпидемиологическом благополучии населения", настоящим соглашением о сотруднич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ает Центру все сведения о ходе работы в проведении гигиенических оценок по запросу послед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сохранность документов, переданных ему Цент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имает на себя обязательств от имени Центра, в т.ч. не заключает никаких сделок, имеющих для Центра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т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ередачу сведений Аккредитованной организации о специалистах Центра, имеющих право быть экспертами, а также об аккредитованных при Центре госсанэпиднадзора в г. Москве экспертах, аннулировании их аккредитации, образцов форм учетно - отчетной документации и др. документов, необходимых для проведения гигиеническ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, рассматривает заявления на проведение гигиенической оценки и выдачу санитарно - эпидемиологического заключения и принимает по ним решения о проведении гигиенической оценки и выдаче санитарно - эпидемиологического за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анализ представленных Аккредитованной организацией материалов гигиенической оценки, оформляет санитар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пидемиологические заключения о соответствии (несоответствии) санитарным правилам хозяйственной и иной деятельности, работ и услуг, представляющих потенциальную опасность для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ет готовые (т.е. с подписью главного государственного санитарного врача по г. Москве или его заместителя, заверенные печатью Центра госсанэпиднадзора) санитарно - эпидемиологические заключения о соответствии (несоответствии) санитарным правилам хозяйственной и иной деятельности, работ и услуг, представляющих потенциальную опасность для человека Аккредитован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егистрацию и ведение реестра поступающих заявлений на проведение гигиенической оценки и санитарно - эпидемиологических заклю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ует специалистов Аккредитованной организации по вопросам санитарного законодательства, а также обеспечивает их информацией и рабочими документами, необходимыми для проведения гигиеническ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специалистам Аккредитованной организации документы, подтверждающие их полномочия перед треть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ует организации взаимодействия Аккредитованной организации с государственными и муниципаль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 заказу Аккредитованной организации профессиональную гигиеническую подготовку и аттестацию декретированных контингентов, регистрацию и ведение единого реестра личных медицинских книжек и санитарных паспортов объектов, подлежащих дезинсекции и дератизации, регистрацию Журналов учета получения, расхода дезинфекционных средств и проведения дезинфекционных работ в профилактических целях на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могут привлекать к выполнению своих обязательств по настоящему соглашению третьих лиц, принимая на себя ответственность перед другой стороной за их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обязуются незамедлительно информировать друг друга о возникающих затруднениях, которые могут привести к невыполнению настоящего соглашения в целом или отдельных его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несут ответственность за разглашение конфиденциальной информации, ставшей им известной в результате совместной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вступает в силу с момента его подписания и действует в течение срока действия свидетельства об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глашение может быть расторгнуто по инициативе любой из сторон после письменного предупреждения другой стороны за 30 дней. По истечении указанного срока настоящее соглашение теряет силу только после выполнения сторонами связанных с ни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имеют право вносить изменения и дополнения в настоящее соглашение. Любое такое изменение оформляется в виде приложения к соглашению, которое вступает в силу с момента его подписания обеими сторонами и является неотъемлемой частью дан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исьменными считаются и договоренности, достигнутые путем обмена факсами, телексами, письмами и теле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стоящее соглашение составлено в двух экземплярах, имеющих равную юридическую силу. Один экземпляр соглашения хранится в Аккредитованной организации, другой - в Центр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нтр госсанэпиднадзора в г. Москве:              Аккредит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9626, Москва, Графский переулок, 4/9,          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ефакс 287-06-2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771702744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/с 405038105301420009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АКБ "Доверительный и инвестиционный 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/с 3010181010000000070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ИК 04452570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ПО 0193421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ОНХ 915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:                             Аккредитованн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 Н.Н. Филатов             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92</Characters>
  <CharactersWithSpaces>6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соглашения о сотрудничестве в области (по вопросам) проведения гигиенической оценки потенциально опасных для человека хозяйственной и иной деятельности, работ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