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переселения гражда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 жилых помещений (жилых домов)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лежащих освобожд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ороде Москв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АЯ 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ГЛАШЕНИЯ О ВЫКУПЕ НЕДВИЖИМОГО ИМУЩЕ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ГОСУДАРСТВЕННЫХ (ГОРОДСКИХ) ИЛИ МУНИЦИПАЛЬНЫХ НУЖ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а                                 "__" ___________ 2007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равительство Москвы в лице префекта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ого  округа  г. Москвы,  действующего  на 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ожения о префектуре __________________ административного окру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а Москвы, Указа Мэра Москвы от "__" ____ ___ г. N ____ (дал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тексту - Администрация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епартамент жилищной политики и жилищного фонда города 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 руководителя  Департамента    (заместителя  руководителя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а Управления Департамента жилищной политики  и  жилищ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нда города Москвы в ___________________________ административ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руге города Москвы) ______________________________, действ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Положения, утвержденного постановлением Прав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вы от 26 сентября 2006 года N 737-ПП "Об утверждении По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Департаменте жилищной политики и жилищного фонда города  Москвы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 доверенности N _________ от "__" ___________ ____ г., выда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, действующей до "__" ______ ____ г.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указать, кем выд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находящегося  по  адресу:  г. Москва, Газетный  пер.,  д.  1/1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_____________________________________________) (далее по тексту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адрес Управления Департамента в А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партамент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вестор - при наличии  инвестиционного контракта  -   в 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, действующего на основании устава и довер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 от "__" _____ ___ г., выданной 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указать, кем выд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й до "__" _________ ___ г. (далее по тексту - Инвестор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 гр. __________________________ (далее по тексту - Граждани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 исполнение постановления Правительства Москвы от "__"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 г. N _________ "Об изъятии для государственных нужд зем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ков..." заключили настоящее соглашение о нижеследующ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2. Предмет согла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 Предметом соглашения являю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довлетворение Администрацией,  Департаментом  (и Инвестором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 наличии  инвестиционного  контракта) условий о предостав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ину  взамен  принадлежащего  ему  на  праве   собств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вижимого имущества (доли в праве)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жилого дома, зем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участ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й площадью ___ кв. м, жилой площадью ___ кв. м, располож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: г. Москва, ул. _________________________, д. ___, кор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, N _______, иного жилого помещения выкупной цены в денеж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рме  и  размерах  в  соответствии с законодательством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и города Москвы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редача  Гражданином   городу   Москве   права  собств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указанное  выше  принадлежащее  ему  на  праве   собств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вижимое имущество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актическое   освобождение  Гражданином   (членами  его  семь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иными   лицами,  находящимися  в нем)   указанного  недвижим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реселение Гражданина (членов его  семьи)  в  предоставл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му иное жилое помещен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  Право  собственности   на   указанное  выше   недвижим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о    подтверждено    свидетельством    о  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и права от "__" ______ ___ г.  N ____ и записью в Еди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м  реестре  прав  на  недвижимое  имущество и сдел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ним за N _____ от ___ _________ г., иными документами (указать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казанное недвижимое имущество (жилой дом, земельный  участок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асть земельного участка и находящиеся на нем хозяйственно-бытов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ройки) до настоящего времени  никому не продано, не  заложен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поре и под  запрещением  (арестом) не  состоит,  не  обремен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нежными    обязательствами   по    оплате    жилого    пом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коммунальных услуг, а также правами 3-х лиц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3. Стоимость и порядок расче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1. Рыночная стоимость недвижимого имущества,  принадлежа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праве  собственности  Гражданину  и  расположенного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а, ул. ______________, д. __, корп. ___, N ___, составля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 руб.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числ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 (________________________________________________)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числом)                      (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ля жилого дома, части жилого дом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стоимость земельного участка - ______________________ руб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 стоимость   плодово-ягодных  насаждений,  в т.ч. упущен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года, - _____________ руб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) стоимость жилого дома (доли в праве на жилой дом),  включ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озяйственно-бытовые строения, - ____________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о: ___________ (______________________________________) руб.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числом)                  (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2.  В  соответствии  с  определенной   рыночной   стоимо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вижимого  имущества   Гражданина,   указанного   в   п.    2.1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Законом  города  Москвы   от 31.05.2006 N 21   "Об   обеспеч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ищных   прав  граждан  при  переселении  и  освобождении  жил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ещений (жилых домов) в городе Москве" Гражданину может быт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предоставлено жилое помещение (отдельная квартира) размер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й площади _________ кв. м, расположенное по адресу: г. Моск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л. ____________________, д. ___, корп. ___, кв. 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 предоставлена  100%  субсидия  на   приобретение    жил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еще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) предоставлена  выкупная  цена  в  денежной форме в размер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ом в п. 3.1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3. Денежные средства за упущенную выгоду в размере 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. "б" п. 3.1)   перечисляются  на  лицевой  счет  Граждани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рытый в банке Российской Федерации,  либо засчитываются в  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гашения разницы  в стоимости обмениваемого недвижимого иму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ечение __ дней с момента подписания настоящего соглашения все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ами,   либо   при    наличии    инвестиционного    контра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лачиваются в бюджет города Москв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4. Рыночная стоимость  предоставляемого  жилого   помещ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ходящегося по адресу: г. Москва, ул. __________________, д. 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рп. ____, N ________, в соответствии с произведенной независим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ценкой составляет _________ (______________________________)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числом)             (прописью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редоставляемая в собственность квартира является равноценным выкупом (частью выкупа) за изымаемый жилой дом (долю в праве на жилой дом), земельный участок, плодово-ягодные наса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изведенная оценка недвижимого имущества Гражданина и предоставляемого взамен него жилого помещения признана сторонами соответствующей рыночной стоимости данного недвижимого имуществ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официальном тексте документа, видимо, допущена опечатка: имеется в виду Федеральный закон "Об оценочной деятельности в Российской Федерации" от 29.07.1998 N 135-ФЗ, а не Закон Российской Федерации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Расчет рыночной стоимости недвижимого имущества Гражданина и предоставляемого жилого помещения взамен освобождаемого произведен независимым оценщиком _______ с соблюдением утвержденных (указать организацию, производившую оценку имущества) Правительством Российской Федерации стандартов оценки в соответствии с Законом Российской Федерации от 29.07.1998 N 135-ФЗ (в ред. Федерального закона от 27.07.2006 N 157-ФЗ) "Об оценочной деятельности в Российской Федерации" по заключенному Департаментом как лицом, уполномоченным Правительством Москвы на совершение сделок с объектами оценки, договору на оценку, составленному в соответствии с постановлением Правительства Москвы от 12.04.2005 N 204-ПП "О порядке работы по оценке стоимости имущества в сделках с участием города Москвы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говор на оценку и отчеты о произведенной оценке являются приложением и неотъемлемой частью 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7. Предоставляемое жилое помещение по адресу: г. Москва, у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, д. ______, корп. _______, 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ет  санитарно-техническим  нормам  и является пригод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постоянного проживания, свободно от прав треть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бязательства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Гражданин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Избрать в течение ___ дней после представленных ему результатов оценки рыночной стоимости занимаемого им жилого помещения (жилого дома) и варианта предоставления жилого помещения взамен изымаемого один из способов осуществления переселения из освобождаемого им жилого помещения (жилого дома), а имен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утем получения в собственность по договору мены между Гражданином и городом Москвой в лице Департамента подобранного Департаментом жилого помещения и переселения в нег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утем получения выкупной цены за его недвижимое имуществ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утем получения 100% субсидии за объект недвижимости, указанный в п. 2.1, и компенсации за плодово-ягодные насаждения и оформить свое решение письменно приложением к данному соглаш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После избрания способа переселения произвести все необходимые действия по его осуществле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1.3. Освободить  объект  недвижимости,  указанный в п.  2.1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: г. Москва, ул. ___________, дом ____ в течение ___ дн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момента подписания настоящего соглашения и  заключения 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аткосрочного найма на жилое помещение по вышеуказанному адрес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1.4. Вселиться по адресу нахождения  предоставляемого жил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ещения: г. Москва, ул. ___________________, дом ___, кв.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1.5.  Освободить  от  имущества  занимаемое  жилое поме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: г. Москва, ул. ________________, дом ____ в течение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ней  с  момента подписания настоящего  соглашения,  а также с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ещение по акту приема-передач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6. Представить в течение 10 дней с момента подписания настоящего соглашения документы представителю Департамента жилищной политики и жилищного фонда города Москвы для регистрации перехода права собственности на новую квартиру, на _____ (указать долю) долю жилого дома и земельного участка в Федеральную регистрационную служб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ать акт (акты) приема-передачи недвижимого имущества в течение __ дней с момента получения такого 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Администрация обязан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2.1.  Издать в течение __________ дней распоряжение преф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О о предоставлении жилой площади 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2. Оказать содействие при выселении и вселении Гражданина по месту жи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3. Принимать участие в урегулировании всех возникших конфликтных ситу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4. По требованию Гражданина обеспечить присутствие нотариуса для совершения необходимых нотариальных действ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5. Совместно с Департаментом подготовить документы на регистрацию перехода права собственности на недвижимое имущество (п. 1 настоящего соглаш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6. Подписать акт приемки-передачи, акт сноса недвижимого имуще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3. Инвестор ________________________________________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1. Оказать содействие Гражданину по освобождению занимаемого жилого помещения и переезду, в том числе с предоставлением транспорта и механизм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2. Составить, согласовать со всеми сторонами акт о сносе недвижимого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ть акт приема-передачи недвижимого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3. Обеспечить снос передаваемого Гражданином недвижимого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Департамент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1. Подготовить и заключить договор краткосрочного найма, а также договор мены или договор передачи квартиры в собственность с Гражданином в установленном порядке и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2. Совместно с Администрацией подготовить материалы на регистрацию перехода права собственности на недвижимое имущество (п. 1 настоящего соглашения) и направить документы в учреждение юстиции, осуществляющее государственную регистрацию прав на недвижимое имущество и сделок с ним (ФРС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3. Составить и согласовать совместно с Администрацией акт (акты) приема-передачи недвижимого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В случае невыполнения Гражданином обязательств, предусмотренных п. 4.1 настоящего соглашения, Администрация вправе рассматривать это как отказ от выполнения обязательств, достигнутых соглашением. Требования о выполнении соглашения либо выкуп недвижимого имущества будут осуществляться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Все приложения к настоящему соглашению являются его неотъемлемой ча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Любые изменения и дополнения к настоящему соглашению действительны лишь при условии, что они совершены в письменной форме и подписаны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Настоящее соглашение считается вступившим в силу с момента подписания всеми сторонами и составлено в 4 экземплярах, имеющих одинаковую юридическую силу, по одном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7. Адреса, реквизиты и подпис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1. Администрация                 7.4. Граждани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 /______________/      зарегистрирован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г. Москва, улица 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дом __, кв.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аспорт N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2. ДЖПиЖФ.                       выдан ОВД района города Москв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й адрес: Газетный        дата - "__" 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., дом 1/12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Банковские реквизиты: Сбербан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УДЖПиЖФ                  России, филиал, отделен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ы в А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 /______________/      Р/сч.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К/сч.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БИК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3. Инвестор.                     ИНН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й/фактический адрес:     Лиц/сч.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_______________ /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40</Words>
  <Characters>13643</Characters>
  <CharactersWithSpaces>116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3:00Z</dcterms:created>
  <dc:creator>Правительство Москвы</dc:creator>
  <dc:description/>
  <dc:language>en-US</dc:language>
  <cp:lastModifiedBy/>
  <dcterms:modified xsi:type="dcterms:W3CDTF">2011-10-30T12:43:00Z</dcterms:modified>
  <cp:revision>2</cp:revision>
  <dc:subject>Форма</dc:subject>
  <dc:title>Примерная форма соглашения о выкупе недвижимого имущества для государственных (городских) или муниципальных нужд в городе Москв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