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преля 2007 г. N 577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взаимодействии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полностью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юридического лица и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ответствующие его уста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ое  акционерное  общество  "Российские железные дорог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далее ОАО "РЖД"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 -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 документ, уполномоч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ицо на заключение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пример: устав, 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 200_ г. N 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ется полностью 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орма юридического лица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юридического лица, соответствующие его уста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далее ______________, в лице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окращенное               (должность, Ф.И.О.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)                 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 документ, уполномоч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цо на заключение Соглашения, напри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став, доверенность от ____ 200_ г. N 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ругой   стороны,   именуемые   далее    "Стороны"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берут на себя обязательства осуществлять на взаимовыгодной основе действия по следующим направле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храна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мышленная безопас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жарная безопас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логическая безопас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оизводственный травматиз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ее Соглашение определяет общие принципы взаимодействия Сторон. В рамках настоящего Соглашения Стороны могут заключать договоры по указанным в Соглашении направлениям деятельности, условия которых в случае отличия от условий настоящего Соглашения будут иметь преимущественн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ороны не ограничиваются указанными в пункте 1 настоящей статьи направлениями взаимодействия и могут осуществлять иные действия, направленные на достижение поставленны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 (указывается сокращенное наименование контрагент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едоставляет в ОАО "РЖД" организационно-методические документы, стандарты, правила, инструкции в области охраны труда, окружающей среды, промышленной и пожарной безопасности (далее - нормативные докумен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учитывает положения нормативных документов ОАО "РЖД" при разработке норматив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едоставляет информацию о нарушениях законодательства Российской Федерации по вопросам охраны труда, окружающей среды, промышленной, пожарной безопасности, поступившую от структурных подразделений _________ (указывается сокращенное наименование контрагента), а также государственных надзорных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едоставляет в Управление охраны труда, промышленной безопасности и экологического контроля отчеты по вопросам охраны труда, окружающей среды, непроизводственного травматизма в соответствии с отчетными формами N 1 - 5, а также федеральную статистическую отчетность "Сведения о травматизме на производстве и профессиональных заболеваниях" (форма N 7-травматизм) и "Сведения о распределении числа пострадавших при несчастных случаях на производстве по основным видам происшествий и причинам несчастных случаев" (приложение к форме N 7-травматиз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казывает содействие в проверках, организуемых ОАО "РЖД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направляет в Управление охраны труда, промышленной безопасности и экологического контроля ОАО "РЖД" отчет об устранении недостатков, выявленных в ходе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__________ (указываются иные действия контрагента, выполняемые им для реализации направлений сотрудничества, указанных в статье 1 настоящего Согла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АО "РЖД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казывает _______ (указывается сокращенное наименование контрагента) содействие в организации системы управления охраной труда (далее - СУОТ), осуществляет мониторинг СУОТ в подразделениях _______ (указывается сокращенное наименование контраген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оводит на основании распоряжения ОАО "РЖД" в _________ (указывается сокращенное наименование контрагента). В случаях, затрагивающих интересы ОАО "РЖД" и влияющих на его имидж, проверки по вопросам охраны труда, окружающей среды, промышленной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едоставляет _______ (указывается сокращенное наименование контрагента) нормативные документы ОАО "РЖД" в области охраны труда, окружающей среды, промышленной и пожарной безопасности, ежегодно обновляемый перечень документов ОАО "РЖД" по охране труда, окружающей среды, промышленной и пожарной безопасности, непроизводственному травматизму, действующих в ОАО "РЖД", оказывает ____________ (указывается сокращенное наименование контрагента) содействие в разработке нормативных документов и стандартов ________ (указывается сокращенное наименование контраген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казывает ______ (указывается сокращенное наименование контрагента) содействие в организации работы по вопросам промышленной безопасности, охраны окружающей среды, непроизводственного травматиз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роводит в _______ (указывается сокращенное наименование контрагента) аудит по охране труда, окружающей среде, промышленной и пожарной безопасности с целью выявления несоблюдения требований нормативных документов и принятия м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редоставляет _______ (указывается сокращенное наименование контрагента) доступ на безвозмездной основе к информационным ресурсам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предоставляет ________ (указывается сокращенное наименование контрагента) услуги по осуществлению производственного экологическ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существляет контроль за проведением аттестации рабочих мест по условиям труда _______ (указывается сокращенное наименование контраген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казывает _______ (указывается сокращенное наименование контрагента) содействие в вопросах взаимодействия с органами государственного надзора по вопросам охраны окружающей среды, промышле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казывает __________ (указывается сокращенное наименование контрагента) методическую помощь в проведении профилактической работы по предупреждению производственного травматизма и случаев травмирования граждан на объектах инфраструктуры железнодорожного транспорта с предоставлением вагона "Охрана труд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оказывает __________ (указывается сокращенное наименование контрагента) методическую помощь в организации обучения и проверки знаний руководителей и специалистов по вопросам охраны труда, окружающей среды, электробезопасности, промышленной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анализирует представленную ___________ (указывается сокращенное наименование контрагента) в установленном порядке отчетность по вопросам охраны труда, окружающей среды, непроизводственного травматиз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оказывает ______ (указывается сокращенное наименование контрагента) консультационные услуги по вопросам охраны труда, окружающей среды, промышленной и пожарной безопасности, непроизводственного травматиз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оказывает содействие ___________ (указывается сокращенное наименование контрагента) в распространении передового опыта работы в сфере охраны труда, окружающей среды, промышленной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_________ (указываются иные действия, выполняемые ОАО "РЖД" для реализации направлений сотрудничества, указанных в статье 1 настоящего Согла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еализации настоящего Соглашения Стороны обязу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гласовывать между собой проекты локальных нормативных документов, касающихся предмета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здавать координационные и рабочие органы для разработки норматив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заключать между собой соглашения в целях финансирования разработки нормативной документации и определения порядка ее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рганизовать систему информационного обмена по вопросам настоящего Соглашения, определив ответственными за ее функционирование _____ (наименование структурной единицы или должностного лица) со стороны _________ (указывается сокращенное наименование контрагента) и ________ (наименование структурной единицы или должностного лица) со стороны ОАО "РЖД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_______ (указываются иные совместные действия Сторон, которые они будут совершать в рамках Согла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ы и разногласия между Сторонами, вытекающие из настоящего Соглашения, подлежат разрешению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зменения юридического статуса или адреса какой-либо из Сторон она обязана в течение 5 (пяти) календарных дней со дня возникновения изменений извести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заимному согласию Сторон в настоящее Соглашение могут быть внесены изменения, которые оформляются дополнительными соглашениями к настоящему Соглашению за подписью уполномоченных представителей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Соглашение вступает в силу с даты его подписания Сторонами и действует по "__" _______ 200_ г.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йствие настоящего Соглашения может быть по взаимному согласию Сторон продлено до 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ждая из Сторон вправе расторгнуть настоящее Соглашение, письменно уведомив об этом другую Сторону не менее чем за _____ (_____) (цифрами) (прописью) календарных дней до предполагаемой даты расторж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составлено в двух экземплярах, имеющих одинаков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АО "РЖД"                       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нтр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  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(Ф.И.О.)           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7</Words>
  <Characters>10015</Characters>
  <CharactersWithSpaces>8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ОАО «Российские железные дороги»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соглашения о взаимодействии ОАО «РЖД» и дочернего общества по вопросам охраны труда, окружающей среды, промышленной и пожарной безопасности, непроизводственного травматиз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