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А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9.2008 N 35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ИМЕРНАЯ ФОРМА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ОБЕСПЕЧЕНИИ ВЫПОЛНЕНИЯ ОБЯЗАТЕЛЬСТВ ИНОСТР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ВЕСТОРОМ ИЛИ ГРУППОЙ ЛИЦ ПРИ ОСУЩЕСТВЛЕНИИ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НВЕСТИЦИЙ В ХОЗЯЙСТВЕННЫЕ ОБЩЕСТВА, ИМЕ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ТРАТЕГИЧЕСКОЕ 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"__" 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ый  орган  исполнительной власти, уполномоченный на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й  контроля  за  осуществлением  иностранных  инвестиций 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в лице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.И.О.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и реквизиты документа, устанавливающего полномочия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подписание настоящего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одной  стороны,  именуемый далее Уполномоченный орган,   и   иностр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ор  либо  входящее  в  группу  лиц  юридическое или  физическое лиц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/ое  намеревается  совершить  сделку  или  установить  контроль  на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ующим   субъектом,   имеющим   стратегическое   значение,   в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.И.О. (последнее - 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и реквизиты документа, устанавливающего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лица на подписание настоящего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го   далее   Заявитель,  вместе  именуемые    Стороны,  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1. ТЕРМИНЫ И ОПРЕ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целях  настоящего  Соглашения  используются  термины и определ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ениях, указанных в Федеральном законе от 29 апреля 2008 года N 57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 осуществления  иностранных  инвестиций  в  хозяйственные об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е   стратегическое   значение   для   обеспечения  обороны  страны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  государства"  (далее - Закон об  иностранных  инвестиция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тегические отрасл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2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Предметом Соглашения является обеспечение выполнения (выполн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ым   инвестором  обязательств,  основанием  возникновения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тся   требования,   установленные   федеральными  законами  или 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ми   правовыми  актами  Российской  Федерации  при  осущест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й  в  форме  приобретения  акций  (долей),  составляющих  уста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ы   хозяйственных   обществ,  имеющих  стратегическое  значение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  обороны  страны  и  безопасности  государства,  а  также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ии  иных  сделок,  в  результате  которых  устанавливается контро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ого инвестора или группы лиц над такими хозяйственными обществ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3. ПРАВА И ОБЯЗАННОСТИ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Заяви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1.  Обеспечить выполнение (выполнить) возлагаемые на него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, определенные в соответствующем уведомлении Правитель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по контролю за осуществлением иностранных инвестиций 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(далее - Комисс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бязательства, определенные в уведомлении Комиссии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Указываются  все  обязательства,  определенные  в  соответств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и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2. Соблюдать следующие условия выполнения обязательств, указа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3.1.1 настоящего Согла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словия выполнения обязательств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Указываются  все  условия выполнения обязательств, определенны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м решении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3.  Представлять  по  требованию Уполномоченного органа документ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,  необходимые  для осуществления проверки выполнения обяза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х на себя в соответствии с настоящи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Заявитель впр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1.  В  случае  существенных  изменений  обстоятельств,  из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или   Стороны   при  заключении  настоящего  Соглашения,  направить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  орган   обоснованные   предложения  об  изменении 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 для их последующего рассмотрения Комисс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4. ПРОВЕРКА ВЫПОЛНЕНИЯ ОБЯЗАТЕЛЬСТВ,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СТОЯЩИМ СОГЛА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 Проверку   исполнения   Заявителем  обязательств  и  условий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,     установленных     настоящим    Соглашением,    осущест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орга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 Проверка   выполнения   обязательств,   установленных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, проводится Уполномоченным органом по мере необходимости, н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е  одного  раза  в  год  в  течение  всего  периода  действ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5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 За  неисполнение  или  ненадлежащее  исполнение  обязательств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  Соглашению   Стороны   несут  ответственность, предусмотр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 и настоящи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 Грубое  или  неоднократное  неисполнение Заявителем обяза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настоящим  Соглашением,  влечет за собой лишение Заявител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 порядке  по  иску  Уполномоченного  органа  права голоса на об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и   акционеров   (участников)   хозяйственного   общества,  име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тегическое значение, и в этом случае принадлежащие Заявителю или групп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   голоса   не  учитываются  при  определении  кворума  общего 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ов  (участников)  такого хозяйственного общества и подсчете гол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щем собрании акционеров (участников) такого хозяйственного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 В  случае  неисполнения  или  ненадлежащего исполнения Заяв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 возложенных  на него настоящим Соглашением, Заявитель обяз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ить в федеральный бюджет неустойку в вид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штрафа, пеней, ином вид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, определенном исходя из условий выполнения 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4.  Заявитель  несет  ответственность  перед  хозяйственным об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/или   третьими  лицами  в  случае  причинения  им  убытков  в 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нения   или   ненадлежащего   исполнения   обязательств  в 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5.  Стороны  несут  ответственность  за  несоблюдение  при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 требований  законодательства  Российской  Федерации  по  защ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, коммерческой или иной защищаемой законом тай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6. РАЗРЕШЕНИЕ СП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 Все споры и разногласия, которые могут возникнуть между Стор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 настоящему   Соглашению,   разрешаются   в   порядке,  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7. СРОК ДЕЙСТВИЯ И ПОРЯДОК ИЗМЕНЕНИЯ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 Настоящее  Соглашение  действует  в  течение  всего периода, п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енное общество находится под контролем Заявителя, и вступает в си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аты принятия Комиссией решения о предварительном согласовании сделк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согласовании установления контро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 Основанием  для  изменения условий настоящего Соглашения я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енные  изменения  обстоятельств, из которых Стороны исходили пр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и.   Изменение   условий   настоящего  Соглашения  допускаетс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соответствующего  решения  Комиссии и совершается в тех же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рядке, что и настоящее Соглаш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раздел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7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  Настоящее   Соглашение   составлено  на  русском  языке  в  тр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ах,  имеющих одинаковую юридическую силу, по одному экземпляру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й Стороны и один экземпляр для представления в Комисс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9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орган                                              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1</Words>
  <Characters>8837</Characters>
  <CharactersWithSpaces>75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6:00Z</dcterms:created>
  <dc:creator>Федеральная антимонопольная служба</dc:creator>
  <dc:description/>
  <dc:language>en-US</dc:language>
  <cp:lastModifiedBy/>
  <dcterms:modified xsi:type="dcterms:W3CDTF">2011-10-30T12:46:00Z</dcterms:modified>
  <cp:revision>2</cp:revision>
  <dc:subject>Форма</dc:subject>
  <dc:title>Примерная форма соглашения об обеспечении выполнения обязательств иностранным инвестором или группой лиц при осуществлении иностранных инвестиций в хозяйственные общества, имеющие стратегическое знач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