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7 г. N 1040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ШЕНИЯ ОБ ОКАЗАНИ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ООТВЕТСТВИИ С ЗАКОНОМ ГОРОДА МОСКВЫ ОТ 4 ОКТЯ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49 "ОБ ОКАЗАНИИ АДВОКАТАМ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АМ РОССИЙСКОЙ ФЕДЕРАЦ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вокат, именуемый в дальнейшем "Поверенный",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гистрационный номер в реестре адво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 Российской Федер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 обратившегося за юридической помощ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Доверитель", с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соглашения   является   оказание    Пове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ю   бесплатной  для  Доверителя   юридической   помощ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&lt;*&gt;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вопроса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ид юридической помощи, оказываемой Доверителю: консультации по правовым вопросам в устной и письменной форме, составление заявлений, жалоб, ходатайств и других документов правового характера, представительство в гражданском судопроизводстве, исполнительном производстве по гражданским делам, представительство интересов граждан в органах государственной власти, органах местного самоуправления, общественных объединениях и и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вправе запрашивать от Доверителя документы и информацию, необходимые для надлежащего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вправе запрашивать информацию у Поверенного о ходе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веренный при оказании юридической помощи Доверителю по настоящему соглашению пользуется правами и гарантиями, предусмотренными Федеральным законом "Об адвокатской деятельности и адвокатуре в Российской Федерации", исполняет обязанности, установленные указанным Федеральным законом и Кодексом профессиональной этики адво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Обеспечить оказание Доверителю бесплатной юридической помощи, предусмотренной пунктом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Сохранять конфиденциальность сведений, ставших известными Поверенному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Информировать Доверителя о ходе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 случае представления Доверителем документов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осле прекращения действия соглашения или при досрочном его расторжении возвратить Доверителю полученные от него подлинные документы, а также полученную от Доверителя доверенность, срок действия которой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При выявлении обстоятельств, при которых Поверенный был не вправе заключать соглашение, незамедлительно уведомить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веренный не несет ответственности за неисполнение условий настоящего соглашения, связанное с непредставлением Доверителем необходимых документов и информации, а также за последствия, связанные с представлением Доверителем документов и информации, не соответствующих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редставить Поверенному достоверную информацию и документы, необходимые для выполнения обязательств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В случаях, предусмотренных законодательством Российской Федерации, выдать Поверенному доверенность на представительство свои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веритель вправе в любое время расторгнуть настоящее соглашение, письменно уведомив об этом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компенсации расходов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енсация расходов адвокату, оказывающему бесплатную юридическую помощь Доверителю, осуществляется в размере и порядке, определенных в соответствии с Законом города Москвы от 4 октября 2006 г. N 49 "Об оказании адвокатами бесплатной юридической помощи гражданам Российской Федерации в городе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оказания Поверенным нескольких видов юридической помощи Доверителю оплата труда Поверенного производится за каждый вид юрид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глашение считается исполненным после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глашение может быть расторгнуто сторонами досрочно в связи с письменным заявлением Доверителя либо по инициативе Поверенного в случае неисполнения Доверителем обязанностей, предусмотренных п. 2.6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составлено в двух экземплярах, имеющих одинаковую юридическую силу, по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веритель                      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а,                        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тившегося за юридической           (реестр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ощ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  Наименование 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образования Поверенног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(адрес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адвокатск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реквизиты документа)               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9</Words>
  <Characters>6750</Characters>
  <CharactersWithSpaces>5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соглашения об оказании бесплатной юридической помощи в соответствии с Законом города Москвы от 4 октября 2006 г. № 49 «Об оказании адвокатами бесплатной юридической помощи гражданам Российской Федерации в городе Москв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