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я попечителя на совершение сделки подопеч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аринина Ольга Вячеславовна, являясь попечителем несовершеннолетнего Маринина Олега Васильевича в силу Постановления Ленинского районного отдела образования города Саратова за N 23-6/08 от 12.05.2008, даю свое согласие в соответствии со статьей 26 ГК РФ на совершение моим подопечным сделки передачи в аренду земельного участка, кадастровый номер 64:05 03 03:2000:1200, расположенного по адресу: Саратовская область, Воскресенский район, с. Багаевка, ул. Репина, 1, общей площадью 0,095 га, сроком на 4 года гр-ну Веселкину Петру Павл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выдано при условии, что полученные в результате совершенной сделки денежные средства будут помещаться подопечным Марининым Олегом Васильевичем в банк в качестве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дано мною в соответствии со статьей 37 ГК РФ с разрешения Ленинского районного отдела образования города Сарат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Кузнецова О.В.~Пивоварова Т.Г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согласия попечителя на совершение сделки подопеч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