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ИСПОЛНЕНИЯ ДОКУМЕНТОВ НА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674"/>
        <w:gridCol w:w="1486"/>
        <w:gridCol w:w="1619"/>
        <w:gridCol w:w="1486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докум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No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исполне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не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ная форма справки о состоянии исполнен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ая таможенная служба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справки о состоянии исполнения документов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