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121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РАВКИ О ТЕХНИЧЕСКОЙ ДОКУМЕНТАЦИИ, УЧТЕННОЙ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Й ДОКУМЕНТАЦИИ НА ОБЪЕК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ип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ли описание место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технической документации на объекты учета (далее - Реестр) учт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ая техническая документац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ехнической документации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составлена по состоянию   </w:t>
              <w:br/>
              <w:t>на дату последнего обследования объек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технической документации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и телефон            </w:t>
              <w:br/>
              <w:t xml:space="preserve">изготовителя технической документации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етной записи Реестра           </w:t>
              <w:br/>
              <w:t xml:space="preserve">Дата регистрации технической           </w:t>
              <w:br/>
              <w:t xml:space="preserve">документации в Реестре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го дел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тная запись Реестра создается на каждую учтенную в Реестре единицу технической документации (инвентарное дело и/или технический паспо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справки о технической документации, учтенной в Реестре технической документации на объекты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