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 ПО СТРУКТУРЕ ОРГАНОВ УПРАВЛЕНИЯ УЧРЕЖД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ШТАТНАЯ ЧИСЛЕННОСТЬ ГОСУДАРСТВЕН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РЕЖД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ухгалт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(иное структурное подразделение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(иное структурное подразделение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(иное структурное подразделение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структуры и штатной численности государственного бюджетного учрежд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