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табеля форм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0"/>
        <w:gridCol w:w="406"/>
        <w:gridCol w:w="810"/>
        <w:gridCol w:w="1080"/>
        <w:gridCol w:w="1754"/>
        <w:gridCol w:w="1080"/>
        <w:gridCol w:w="1621"/>
        <w:gridCol w:w="944"/>
        <w:gridCol w:w="1620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формы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</w:t>
              <w:br/>
              <w:t>файла</w:t>
              <w:br/>
              <w:t>форм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</w:t>
              <w:br/>
              <w:t>готовит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ова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тиск</w:t>
              <w:br/>
              <w:t>печат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УД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К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3</Characters>
  <CharactersWithSpaces>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Рогожин М.Ю.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табеля форм документов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