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мероприятий в 2007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еализаци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, непрограм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национальной эконом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ограммны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оциаль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я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формирова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ТЕХНИЧЕСКОГО ЗАДАНИЯ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СТАВКУ ТОВАРОВ (ВЫПОЛНЕНИЕ РАБОТ, ОКАЗАНИЕ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подготовки технического задания на выполнение научно-исследовательских, опытно-конструкторских работ подготовлена отдельная примерная форма технического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е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раздел содержит подробное обоснование необходимости осуществления поставки товаров (выполнения работ, оказания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Характеристики поставки товаров (выполнения работ, оказания услуг) и стоим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й раздел содержит подробное описание функциональных, качественных, количественных характеристик требуемых товаров, работ, услуг, требования, предъявляемые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указывается технология выполнения работ,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указывается в рублях Российской Федерации, при этом указывается источник финансирования расходов, которые ранее уже был согласован (расходы по центральному аппарату, федеральные целевые программы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и поставки товаров, выполнения работ,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разделе указываются время, в течение которого должны быть поставлены товары, выполнены работы, оказаны услуги. Время может быть указано как в виде конкретной даты, так и в виде периода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осуществление поставки товаров, выполнение работ, оказание услуг должно осуществляться периодически или поэтапно, указываются даты начала и окончания каждого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рганизация осуществления поставки, выполнения работ,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подробно регламентирует порядок осуществления взаимодействия Заказчика и Исполнителя в ходе осуществления поставки, выполнения работ, оказания услуг (формы взаимодействия, контактные лица, периодичность взаимодействия, порядок обмена документами и осуществления со стороны Заказчика надлежащего оперативного контро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существления поэтапной поставки, выполнения работ, оказания услуг данный раздел определяет общие правила организации поставки, выполнения работ, оказания услуг и конкретные правила применительно к каждому эта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ведения некого экспериментального испытания (практической апробации, например, пробное согласование разработанного проекта нормативного правового акта) поставляемых товаров, результатов работ, услуг данный раздел подробно описывает проведение такого испытания (апроб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существления поставки, выполнения работ, оказания услуг должен обеспечивать для Заказчика возможность осуществлять оперативный контроль за ходом осуществления поставки, выполнения работ, оказания услуг, в том числе их этапов, создавать механизм своевременного реагирования Заказчика на действия Исполнителя, которые могут привести к недостижению (полностью или частично) запланированны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жидаемые результаты, требования к отчетности Исполнителя и порядок ее пред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разделе указывается четкий перечень документов, представляемых Заказчику в результате выполнения обязательств Исполнителя. Например, это могу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енный отчет и требования к нему, в том числе отчеты по этапам и промежуточным результатам и требования к ним (соответствие установленным ГОСТам, требованиям Заказчика &lt;2&gt;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ретные документы, которые должны быть подготовлены Исполнителем (аналитические отчеты, доклады, предложения, проекты нормативных правовых актов и т.п.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апример, обязательным требованием является предоставление отчета и прилагаемых к нему документов в 3-х экземплярах в письменном и электро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6</Characters>
  <CharactersWithSpaces>3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технического задания на поставку товаров (выполнение работ, оказание услуг) в рамках федеральной целевой программы (непрограммных НИОКР в области национальной экономики/непрограммных мероприятий в области социальной полит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