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ТЕТРАДИ РЕГИСТРАЦИИ МЕСТ РАБОТЫ БРИГ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ЩИКОВ-СПАЙЩИКОВ И ЭЛЕКТРОМОНТЕРОВ КАНАЛИЗ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889"/>
        <w:gridCol w:w="1755"/>
        <w:gridCol w:w="216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  <w:br/>
              <w:t xml:space="preserve">бригадир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рабо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е </w:t>
              <w:br/>
              <w:t xml:space="preserve">задани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5</Characters>
  <CharactersWithSpaces>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тетради регистрации мест работы бригад кабельщиков-спайщиков и электромонтеров канализационных сооружени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