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догов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аемых работникам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одателями - физи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МЕРНАЯ ФОРМА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)        (Ф.И.О. работодателя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Работодатель", и гражданин РФ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 дальнейшем  "Работник", заключили 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ботни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на работ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 работы,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фессии (должности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профессии (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гласно ЕТ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азряд, квалификационная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начал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ид трудового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еопределенный сро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пределенный срок с __________________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рок испытания (не более 3 месяцев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аботник имеет право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зменение и расторжение настоящего  трудового договора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на   условиях,   установленных  Трудовым  кодексом  РФ, 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и закон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едоставление ему работы, обусловленной  настоящим  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абочее  место   с  условиями   труда,  отвечающими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стандартов организации, безопасности и гигие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воевременную  и  в  полном  объеме   выплату  заработной 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о   своей   квалификацией,  сложностью  тр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м и качеством выполненной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озмещение   вреда,  причиненного  ему  в  связи  с 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обязанностей, и компенсацию морального вреда 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Трудовым кодексом РФ, иными федеральными закон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ругие  права, предусмотренные ст. 21 и  219  Трудов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аботник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блюдать трудовую дисциплину и  правила  внутреннего 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полнять установленные нормы тр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блюдать требования по охране труда и обеспечению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бережно относиться к имуществу работодателя и других работн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замедлительно  сообщать  работодателю  либо  непосред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 о  возникновении  ситуации,  предоставляющей  угро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зни и здоровью людей, сохранности имущества работод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бросовестно исполнять следующие трудовые функции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аботодатель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зменить и расторгнуть трудовой договор  с работником 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 условиях,  которые  установлены  Трудовым кодексом РФ,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и закон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ощрять работника за добросовестный эффективный тру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ребовать  от  работника  исполнения  им  трудовых 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бережного   отношения   к   имуществу   работодателя  и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, соблюдения правил внутреннего трудового распоряд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влекать   работника   к    дисциплинарной   и    мате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в порядке,  установленном  Трудовым  кодексом 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и федеральными 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аботода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блюдать  законы и иные нормативные  правовые  акты,  лок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е акты, условия настоящего трудово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едоставить    работнику    работу,   обусловленную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еспечить безопасность труда и условия, отвечающие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и гигиены тр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еспечить работника оборудованием,  инструментами,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  и  иными  средствами,  необходимыми  для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обяза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плачивать в полном размере причитающуюся  работнику зарабо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у в  сроки,  установленные  Трудовым  кодексом  РФ,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его трудового распорядка, трудовым 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еспечить    санитарно-бытовое    и    лечебно-профил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е работника согласно требованиям охраны тр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существлять  обязательное   социальное   страхование 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, установленном федеральными закон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озмещать вред, причиненный работнику в связи с  исполнением 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 обязанностей,  а  также  компенсировать  моральный  в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и на условиях, которые установлены Трудовым кодексом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и нормативными правовыми акт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сполнять иные обязанности,  предусмотренные  Трудовым 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 федеральными  законами,  иными нормативными правовыми ак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ми нормы трудового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Характеристика условий труда,  компенсации и льготы  за 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яжелых, вредных и (или) опасных условиях труд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ежим труда и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начало работы _________________, окончание работы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ыв для отдыха и питания с __________ до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неполный рабочий день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ная рабочая неделя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нная работа 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рядок предоставления выходных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работнику устанавливается ежегодный оплачиваемый  отпуск 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________________ календар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Виды и условия социального страхования 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Условия оплаты труда работник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размер тарифной ставк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клада, доплаты, надбавки, поощрительные вы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Другие условия трудового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Изменения трудового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словия настоящего трудового договора могут быть изменены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глашению сторон и в письменной форм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опросы,  не  урегулированные   настоящим   трудовым 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уются Трудовым кодексом РФ, федеральными 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Условия расторжения трудового договор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роки  предуп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 также случаи и размеры компенсационных выплат при растор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рудово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Вступление трудового договора в сил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стоящий  трудовой договор составлен в   2 экземплярах,  кажд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 которых    подписывается    сторонами.   После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ом порядке в отделе трудовых отношений и охран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 социальной защиты населения и  молодежной  политики 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передается работнику, другой хран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работод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рудовой договор вступает в силу со  дня  его  подписания,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е  не  установлено  законодательством  или  настоящим 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либо со дня  фактического  допущения работника к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едома или по поручению работодателя. Если работник не приступ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работе в установленный срок без уважительных  причин  в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ли, то трудовой договор аннулиру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: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  Адре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юридический и фактический)          (по месту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и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, No. свидетельства __________  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Дата рожд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полностью)                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.П., дата, подпись)                 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кращения трудового договор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.П., подпись работодателя)           (подпись работни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5</Words>
  <Characters>9329</Characters>
  <CharactersWithSpaces>7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Органы местного самоуправления г. Щербинки (Московская область)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трудового договора, заключаемого работниками и работодателями — физическими лицами в г. Щербин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