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гистрации труд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, заключаемых работникам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ми - физическими лиц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Балашихинск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работода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Работодатель", и  гражданин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"Работник", заключили 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Работн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на работу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работы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(должности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профессии,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гласно ЕТ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зряд, квалификационная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Вид трудов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 неопределенный сро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 определенный срок с _________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Срок испытания (не более 3 месяцев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настоящего трудового договора в порядке и на условиях, установленных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 с условиями труда, отвечающими требованиям государственных стандартов организации безопасности и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права, предусмотренные ст. 21 и 219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 и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ледующие трудовые фун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ить и расторгнуть трудовой договор с Работником в порядке и на условиях, установленных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ы и иные нормативные правовые акты, локальные нормативные акты, усло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Работнику работу, обусловленную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безопасность труда и условия, отвечающие требованиям охраны и гигие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Трудовым кодексом РФ, правилами внутреннего трудового распорядка,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анитарно-бытовое и лечебно-профилактическое обслуживание Работника согласно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чивать страховые взно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страховые свидетельства Государственного пенсионного страхования для лиц, поступающих на работу впер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им трудовых обязанностей, а также компенсировать моральный вред в порядке и на условиях, установленных Трудовым кодексом РФ, иными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кодексом РФ, федеральными законами, иными нормативными правовыми актами, содержащими нормы трудов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Характеристика условий труда, компенсации и льготы з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яжелых, вредных и (или) опасных условиях труд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Режим труда и отдых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начало работы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ончание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рыв  для  отдыха  и  питания  с ____________ до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неполный рабочий день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полная рабочая неделя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менная работа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порядок предоставления выходных дней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) Работнику  устанавливается  ежегодный   оплачиваемый 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родолжительностью ___________________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Виды   и   условия   социального   страхования  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связанные с трудовой деятельностью (в  т.ч.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й налог, страховые  взносы  на  обязательное 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несчастных случаев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Условия оплаты труда Работн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азмер тарифной ст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го оклада, доплаты, надбавки, поощрительные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и выплаты заработной плат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Другие условия трудового договор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зменение трудов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настоящего трудового договора могут быть изменены только по соглашению сторон и в письмен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, не урегулированные настоящим трудовым договором, регулируются Трудовым кодексом РФ, федеральными законами, законами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Условия расторжения трудового договор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роки предуп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размеры компенсационных выплат при расторжении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ступление трудового договора в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трудовой договор составлен в 2 экземплярах, каждый из которых подписывается сторонами. После регистрации в установленном порядке в отделе по охране труда контрольного управления администрации Балашихинского района один экземпляр трудового договора передается Работнику, другой хранится у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й договор вступает в силу со дня его подписания, если иное не установлено законодательством или настоящим трудовым договором, либо со дня фактического допущения Работника к работе с ведома или по поручению Работодателя. Если Работник не приступил к работе в установленный срок без уважительных причин в трехдневный срок, то трудовой договор аннулир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     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юридический и фактический)        (по месту регист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N свидетельства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Дата рож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полностью)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.П., дата, подпись)                   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трудового договор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.П., подпись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1</Words>
  <Characters>9975</Characters>
  <CharactersWithSpaces>8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трудового договора, заключаемого работником с работодателем — физическим лицом (индивидуальным предпринимателем) на территории Балашихинского района Московской области (с испытан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