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заклю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договора и его приме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е с работник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августа 2008 г. N 424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ГО ДОГОВОРА С РАБОТНИКОМ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РУДОВОЙ ДОГОВОР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город, 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Работодателя в соответствии с У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, действующего на основан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.И.О.)                                   (Уста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веренность с указанием реквизи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с одной стороны, 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 Работника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-ая)   в   дальнейшем   "Работник",  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трудово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 настоящему   трудовому   договору   Работодатель  пред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у работу по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лжности, профессии или специ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указанием квалификации; либо указание на конкр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ид поручаемой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 Работник   обязуется   лично  выполнять указанную работу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словиями настоящего трудов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Работник принимается на рабо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филиала, представительства, иного 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ого подразделения Работодателя, если Работник приним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работу в конкретные филиал, представительство или иное обособл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руктурное подразделение Работодателя с указанием его 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1.3. Работник осуществляет работу  в   структурном   подраз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я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не обособленного отделения, отдела,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аборатории, цеха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Работа у Работодателя является для Работника: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основ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 совместительст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1.5. Настоящий трудовой договор заключается 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пределенный срок, определенный срок (указать продолжительност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время выполнения определенной работы с указанием причины (ос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ключения срочного трудового договора в соответствии со ст. 5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1.6. Настоящий трудовой договор вступает в силу с "__" 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Дата начала работы "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1.8. Работнику устанавливается срок испытания   продолжи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месяцев (недель, дней) с целью проверки соответствия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аемой рабо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. Права и обязанност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Работник имеет право 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 Предоставление  ему  работы,  обусловленной  настоящим труд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 Обеспечение  безопасности  и  условий  труда, 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нормативным требованиям охраны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 Своевременную  и  в  полном  объеме  выплату заработной плат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о  своей  квалификацией,  сложностью  труда,  количество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м выполненной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  имеет  иные права, предусмотренные трудовы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настоящим трудовы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Работник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Добросовестно  исполнять свои трудовые обязанности, возлож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его настоящим трудовым договором, выполнять установленные нормы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 Соблюдать правила внутреннего трудового распорядка, дей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 Работодателя,  требования  по  охране  труда  и обеспечению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,   иные  локальные  нормативные  акты  Работодателя,  непосред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 с  трудовой  деятельностью  Работника,  с  которыми Работник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под роспи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Соблюдать трудовую дисципли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4.  Бережно  относиться  к  имуществу  Работодателя,  в  том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муся  у Работодателя имуществу третьих лиц, если Работодатель нес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за сохранность этого имущества, и других рабо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5.  Незамедлительно  сообщать  Работодателю  либо непосред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ю  о  возникновении  ситуации,  представляющей  угрозу  жизн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ю   людей,   сохранности   имущества   Работодателя,   в  том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муся  у Работодателя имуществу третьих лиц, если Работодатель нес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 за   сохранность   этого   имущества,   имуществу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  обязан  выполнять  иные обязанности, предусмотренные труд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 и настоящим трудовы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3. Права и обязанности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Работодатель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.  Требовать  от Работника добросовестного исполнения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стоящему трудово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2.  Принимать  локальные акты, непосредственно связанные с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   Работника,   в  том  числе  правила  внутреннего 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ка, требования по охране труда и обеспечению безопасности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3.   Привлекать   Работника   к   дисциплинарной   и   мате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  в   порядке,   установленном  настоящим  Кодексом, 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и зак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4. Поощрять Работника за добросовестный эффективный тр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     имеет    иные    права,    предусмотренные    труд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Российской Федерации, настоящим трудовы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Работодатель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1.  Предоставить Работнику работу, обусловленную настоящим труд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2.    Обеспечить    безопасность   и   условия   труда   Работ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государственным нормативным требованиям охраны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3. Обеспечивать Работника оборудованием, инструментами,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  и  иными средствами, необходимыми для исполнения им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4.  Выплачивать в полном размере причитающуюся работнику зарабо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у в установленные сро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5. Осуществлять обработку и обеспечивать защиту персональных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в 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6.  Знакомить  Работника  под  роспись  с  принимаемыми  лок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   актами,   непосредственно   связанными   с   его  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   исполняет  иные  обязанности,  предусмотренные  труд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и иными нормативными правовыми актами, содержащими н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  права,   коллективным   договором,   соглашениями,   лок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актами и настоящим трудовы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4. Оплата труда и социальные гаран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За  выполнение  трудовых  обязанностей, предусмотренных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м договором, Работнику устанавливается заработная плата в разме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1. должностной оклад (оклад), ставка заработной  платы  в 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в месяц или в размере, определенном отд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4.1.2. компенсационные   выплаты   (доплата,  надбавка, другие ви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)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виды и разме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а которых производится в порядке, установленно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законодательство Российской Федерации; локальные нормати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ы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4.1.3. стимулирующие   выплаты   (доплата,   надбавка,  другие ви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)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виды и разме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а которых производится в порядке, установленно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законодательство Российской Федерации; локальные нормати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ы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4.2. Премии и иные выплаты устанавливаются Работнику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коллективным  договором,  локальными  нормативными  актами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иды премий и иных выплат и их размер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Выплата заработной платы Работнику производится в сроки и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 коллективным  договором,  правилами  внутреннего 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ка, иными локальными нормативными актами Работод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На  Работника  распространяются  льготы,  гарантии и компенс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 законодательством   Российской   Федерации   и   лок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актами Работод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5. Рабочее время и время отды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Работнику  устанавливается  следующая  продолжительность рабоч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и (нормы часов педагогической работы за ставку &lt;*&gt;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рмальная, сокращенная, неполное рабочее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Режим работы (рабочие дни и выходные дни, время начала и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)    определяется   правилами   внутреннего   трудового   распоряд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и у Работодателя, либо настоящим трудовы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5.3. Работнику устанавливаются следующие особенности режима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 Работнику  предоставляется ежегодный основной оплачиваемый от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ю ____ календарных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 5.5.    Работнику   предоставляется   ежегодный   дополн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иваемый отпуск продолжительностью _____ в связ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основание установления дополнительного от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6.   Ежегодный   оплачиваемый   отпуск   (основной,   дополнитель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ся в соответствии с графиком отпус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6. Социальное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Работник подлежит обязательному социальному страхованию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  деятельностью.   Виды   и   условия   обязательного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работника  в  связи  с  трудовой  деятельностью осущест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ем в 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6.2. Работник имеет право на дополнительно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вид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на условиях и в порядке, установленном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локального нормативного акта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&lt;**&gt; 7. Иные условия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7.1.  Работник  обязуется  в  течение  срока  действ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 договора  и  после  его  прекращения  в  течение  ______  лет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глашать   охраняемую   законом   тайну  (государственную,  коммерческу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ую  и иную тайну), ставшую известной Работнику в связи с 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 трудовы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перечнем   информации,   составляющей   охраняемую   законом  тай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ударственную,  коммерческую,  служебную  и иную тайну), Работник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ознакомлен под роспи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 7.2.  Работодатель  обязан  соблюдать  предусмотренный  труд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и  иными  федеральными законами порядок обработки,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и обеспечения сохранности персональных данных работ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7.3.  В  случае  неисполнения  обязанности  по  нарушению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и  неправомерного  разглашения информации, указанной в п. 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  и  7.2  настоящего договора, соответствующая виновная сторона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а возместить другой стороне причиненный ущер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7.4. Иные условия трудового договора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8. Ответственность сторон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 Работодатель и Работник несут ответственность за неисполнен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е   исполнение  взятых  на  себя  обязанностей  и 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настоящим трудовым договором, локальными нормативными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я,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 За совершение дисциплинарного проступка, то есть неисполнен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е исполнение Работником по его вине возложенных на него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,  к  Работнику  могут быть применены дисциплинарные взыск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статьей 192 Трудов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3.  Работник  и  работодатель  могут быть привлечены к материальн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   видам   юридической   ответственности   в   случаях   и  в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трудовым законодательством и иными федеральными зак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9. Изменение и прекращение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  Каждая  из  сторон  настоящего  трудового договора вправе 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 другой стороной вопрос о его дополнении или ином изменении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  которые   по   соглашению   сторон  оформляются  дополн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, являющимся неотъемлемой частью трудов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2.  Изменения  и  дополнения  могут быть внесены в настоящий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по соглашению сторон также в следующих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 при  изменении  законодательства  Российской  Федерации  в 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агивающей  права,  обязанности и интересы сторон, а также при из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кальных нормативных актов Работод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в  других  случаях,  предусмотренных  Трудовым  кодекс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3.  При изменении Работодателем условий настоящего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  исключением  трудовой  функции)  по  причинам,  связанным с изме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ых  или  технологических  условий  труда,  Работодатель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ить об этом Работника в письменной форме не позднее чем за два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их изменения (статья 74 Трудового кодекса Российской Феде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едстоящем увольнении в связи с ликвидацией организации, сокращ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и   или   штата   работников   организации   Работодатель 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дить Работника персонально и под роспись не менее чем за два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уволь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4.  Настоящий  трудовой  договор  прекращается  только по осн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Трудовым  кодексом Российской Федерации и иными федер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расторжении трудового договора Работнику предоставляются гарант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,   предусмотренные   главой  27  Трудов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а также другими нормами Трудового кодекса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федеральных зако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0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1.  Трудовые  споры  и  разногласия  сторон  по  вопросам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настоящего трудового договора разрешаются по соглашению сторон, 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недостижения соглашения рассматриваются комиссией по трудовым сп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(или)  судом  в  порядке,  установленном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2. В части, не предусмотренной настоящим трудовым договором,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ются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3. Настоящий трудовой договор заключен в двух экземплярах (если 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предусмотрено  законодательством), имеющих одинаковую юридическ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 экземпляр  хранится Работодателем в личном деле Работника, второй -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                           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   Адрес места жительств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Паспорт (иной документ, удостоверяю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щий личность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   серия _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кем выда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дата выдачи 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 ________________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ь  подпись      Ф.И.О.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аботник получил один экземп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стоящего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 и подпись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мечены условия трудового договора, включение которых в трудовой договор обязательно, если по содержанию трудового отношения имеются такие особ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тмечены дополнительные условия, включение которых в трудовой договор возможно, если о них сторонами достигнуто соответствующее согла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4</Words>
  <Characters>17948</Characters>
  <CharactersWithSpaces>15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45:00Z</dcterms:modified>
  <cp:revision>2</cp:revision>
  <dc:subject>Форма</dc:subject>
  <dc:title>Примерная форма трудового договора с работником федерального бюджет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