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09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Й 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должность, фамилию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доверенн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ату утверждения устава, кем и когда выдана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"Работодатель",  с  одной  стороны, и  гражданин(ка)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ник", 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. Права и обязан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с настоящим трудовым договором Работник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ему работы, обусловленной 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ее  место, соответствующее государственным норматив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 и условиям, предусмотренным коллективн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ую и в полном объеме выплату заработной плат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своей   квалификацией,   сложностью  труда,  количеством  и  ка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ую  достоверную  информацию  об условиях труда и требованиях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на рабочем мес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е   социальное   страхование   в   случаях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ение  коллективных переговоров и заключение коллективных догов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 через  своих представителей, а также на информацию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договора, соглаш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 и  расторжение  настоящего трудового договора в порядке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которые установлены Трудовым кодексом Российской Федерации,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у  своих  трудовых  прав,  свобод  и  законных  интересов всем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ными законом способ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вреда,  причиненного  ему  в  связи  с исполнением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и  компенсацию  морального  вреда  в 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кодексом Российской Федерации, иными федеральными зако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 права,  предусмотренные статьей 21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Собрание  законодательства  Российской Федерации, 2002, N 1 (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), ст.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н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ть работу __________________________________________________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есто работы: тип и 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ее наименование в соответствии со шта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пис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и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вал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совестно  исполнять свои трудовые обязанности, возложенные на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 договором,  установленные  должностной  инструкцией,  приказ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Работодателя, в соответствии с трудовой функцией Работ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правила внутреннего трудового распорядка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трудовую дисципли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ть установленные норм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требования по охране труда и обеспечению безопасности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но относиться к имуществу Работодателя и других работ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медлительно    сообщить    Работодателю    либо   непосре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о  возникновении  ситуации,  представляющей  угрозу  жизн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людей, сохранности имущества 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разглашать сведения, составляющие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государственную  и  иную,  охраняемую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шие  известными  Работнику  в  связи  с  исполнением  им свои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в течение всего срока действия трудового договора 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лет после его прекра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ругие обязанности Работника, обусловленные трудовым догов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Права и обязанност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то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ять  и  расторгать  трудовой  договор  с Работником в порядке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определенных трудовым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ть  от Работника выполнения им трудовых обязанностей и бер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 к  имуществу Работодателя (в том числе  к имуществу треть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  у  Работодателя)  и  других  работников,  соблюдения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  трудового  распорядка  и  иных  локальных  норматив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ощрять Работника за добросовестный эффективный тру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кать  Работника к дисциплинарной и материальной ответ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 на условиях, установленных трудов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бото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Работнику   работу,  обусловленную  настоящим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по  должности  (профессии, специальности), указанной в пункт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трудов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вать   Работника   оборудованием,   инструментами,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и  иными средствами, необходимыми для выполнения им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вать  Работника  надлежащими  помещениями  (каютами, столов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ми узлами, медицинским пунктом и помещениями для отдых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чивать  в полном размере  причитающуюся Работнику заработную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и,  установленные  трудовым 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м договором и настоящим 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вать  условия труда, предусмотренные трудов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ными  нормативными  правовыми  актами, содер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  трудового  права,  коллективным  договором,  отраслевым  (тариф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локальными нормативными актами, настоящим 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чивать  сборы  или  иные издержки, связанные с наймом Работн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работы в соответствии с коллективным договором, отрас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рифным) соглашением, локальными нормативными ак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чивать  расходы по проведению медицинских осмотров (обследований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удовым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ать вред, причиненный работнику в связи с выполнением им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59 Кодекса торгового морепла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Собрание законодательства Российской Федерации, 1999, N 18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07)  в случае гибели имущества Работника или повреждения так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происшествия  с судном Работодатель обязан возместить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ущерб.  Не  подлежит  возмещению  ущерб, причиненный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виновного в происшествии с суд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стить   Работнику   потерю   заработка,   вызванного  утратой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плением  судна  в  размере,  установленном  коллективным  договор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58 Кодекса торгового морепла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рганизовать  надлежащую  и  быструю  репатриацию  Работни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чения  за  пределами  Российской Федерации срока действия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заключенного на определенный срок или на определенный рей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жения трудового договора по инициативе Работодателя ил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стечении  срока,  указанного в уведомлении, сделанно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аблек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олевания или травмы, требующих лечения вне суд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озможности  выполнения  Работодателем своих обязанностей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 предусмотренных  законом  или и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либо  настоящим  трудовым  договором,  вследствие  банкро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судна или изменения государства регистрации суд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 судна  без  согласия Работника в зону военных действи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у эпидемиологической 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чения  определенного  коллективным  договором  максимального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на борту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патриация Работника осуществляется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 выбору Работника: место, в котором Работник дал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ройство на работу, место постоянного жительства Работника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условленное коллективным догов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. Оплата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ботнику выплачивается заработная плата в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оклада, тарифной ставки (нужное подчеркнуть) 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_______________________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вид надбавки и ее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ы ________________________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оплаты и ее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выплат 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ид и размер выплат, акт, в соответствии с которым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изводятся, - коллективный договор, положение о премирован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V. Рабочее время и время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ботнику устанавл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режим  работы  в  соответствии  с  правилами  внутренне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,   установленными  у  Работодателя  в  соответствии  с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и иными нормативными правовыми актами, содержащим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прав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 рабочей недели (пятидневная или шестидневная)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оставлением выходных дней по скользящему графику, неполная рабо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еля), продолжительность ежедневной работы (смены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полного рабочего дня (смены), время начала и окончания работы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рыва для отдыха и питания, чередование рабочих и нерабочих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сменный   режим   работы  в  соответствии  с  графиком  см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Работодателем: в две, три, четыре смены (нужное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полный  рабочий день __ час. (с __ до __ час.), неполная  рабо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я _____ дня(ей) (указать конкретное число рабочих часов в день (сме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кретные рабочие дни недел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енормированный рабочий день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условия пре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другой  режим работы: режим гибкого рабочего времени, с 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дня на части и др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ид режима работы и его условия - начало работы, ее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ры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Работнику    предоставляется    ежегодный   оплачиваемый 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_ календарных дн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- 28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 ненормированный рабочий день - 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за  работу  во  вредных  и (или) опасных или иных особых услов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анятым на тяжелых работах - 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ругие виды дополнительных отпусков и их продолжи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они установлены, и акт, в соответствии с которым они пре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ллективный договор, отраслевое соглашение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ботнику предоставляетс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ругие условия труда, если в соответствии с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онодательством, коллективным договором они являются обязатель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V. Срок действ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ий трудовой договор заключен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 неопределенный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срок ____ года (лет)  в  соответствии  со  статьей  59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дно из оснований, предусмотренных частью 1 статьи 59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статьями Трудового кодекса Российской Федерации,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о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дин рей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рт назначения и время, которое должно истечь по прибыт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рт, прежде чем работник может быть списан с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 время выполнения определенной рабо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характер предстояще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ботник обязан приступить к работе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дату: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. Условия труда, гарантии и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На   период   действия  настоящего  трудового  договора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и  обязанности, установленные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,  содержащими  нормы трудового прав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право  на  обязательное  социальное  страхование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законодатель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и  обязанности,  установленные  локальными  нормативн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, коллективным договором, отраслев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ботнику выплачиваются компенс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работу с вредными и (или) опасными условиями труда, определяемы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аттестации рабочих мест, в размер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характер вредных и (или) опасных или иных особых услови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размер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тяжелую работу в размере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характер работы и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виды компенсаций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другие виды компенс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VII. Ответственность сторон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нение и дополнение трудового договора,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За невыполнение или нарушение условий 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несут  ответственность  в  порядке  и  на  услови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 законодательством   и   иными   нормативными  правовыми 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ми 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зменение  определенных Работодателем и Работником (далее -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договора)  условий  трудового  договора  допускается  тольк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  сторон    трудового   договора,   за   исключением  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Трудовым  кодексом  Российской  Федерации.  Соглашение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определенных  сторонами  трудового  договора  условий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заключается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Настоящий  трудовой  договор может быть прекращен или расторгну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  по  основаниям,  предусмотренным  Трудовым 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III. Иные услов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X. Разрешение споров и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В случае возникновения спора между сторонами трудового договор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условий  трудового договора он подлежит рассмотрению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всем  остальном, что не предусмотрено настоящим трудов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трудового  договора  руководствуются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X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Настоящий трудовой договор вступает в силу с момента подписа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ими сторонами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настоящего  трудового  договора имеют обязательн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для сторон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трудовой   договор   составлен  на  ___  страницах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 (по одному экземпляру каждой из сторон трудового договора). 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 трудового договора имеют равн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Место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ндекс __________________       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      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 месту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ИНН)   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ания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 представителя Работодателя,        Ф.И.О.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   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на          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и получил                               (подпись Работника)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0</Words>
  <Characters>17991</Characters>
  <CharactersWithSpaces>15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трудового договора, заключаемого работодателем (судовладельцем) и работником для работы в составе экипажей морских судов, плавающих под Государственным флаг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