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 Пущино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октября 2002 г. N 37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ИМЕРНАЯ ФОРМА ТРУДОВ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Пущино                             "___"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дивидуальный  предприниматель  без  образования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(работодатель - физическое лицо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(ая) в дальнейшем "Работодатель", и гражданин(ка)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(ая) в дальнейшем "Работник", заключили настоящи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Настоящий  трудовой  договор  регулирует   трудовые  и  и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е с ними отношения между Работодателем и Работни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Работник принимается на работу в качестве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профессию, должность, квалифик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Местом постоянной работы Работника является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наименование организации, место нахождения рабоч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еста, помещения и другие конкретные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 Условия труда на рабочем мес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1. По факторам производственной среды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оптималь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пустимые, тяжел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2. По фактам трудового процесс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по тяжести труд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птимальные, допустимые, тяжел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по напряженности труд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оптимальные, допустимые, тяжел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3. По травмобезопасност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птимальные, допустимые, тяжел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4. Необходимость  применения  средств  индивидуальной 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а,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 Договор  является  договором по основной  работе,  догов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вместительству 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. Вид договор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 неопределенный срок; на определенный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е более пяти лет (срочный трудовой договор с указанием прич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ключения срочного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7. Срок испытан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: без испытания или продолжи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тельного срока, но не более 3 месяце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8. Работник подчиняется непосредственн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, кому конкрет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9. Работнику устанавливается ____________-часовой рабочий ден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 до _______ ча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0. Работнику устанавливается __________-дневная рабочая нед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 выходными дням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, с каки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1. Работнику   предоставляется   ежегодный   основной   от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ю ________________ (не менее 28 календарных дн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графиком отпус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2. Работнику     предоставляется     дополнительный     от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ю _________ з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ать осн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3. Работнику устанавлив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должностной оклад (тарифная ставка) ____________ руб. в меся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________________ руб. за 1 час работ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надбавка (доплата и другие выплаты) _____________ указать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лат, надбавок (в % к ставке, окладу) з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ать осн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3. (Вариант 2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ь обязуется выплачивать Работнику ____ % от реал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ой по результатам  деятельности  за  месяц,  но  не  ме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руб. в месяц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компенсации за труд на тяжелых работах, работах  с  вредны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асными и иными условиями труда на рабочем мест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нкрет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4. Заработная   плата,   включая  премии,  надбавки  и  друг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ощрительные выплаты, выплачиваются не позднее ____________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ого месяца (два раза в месяц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5. Работник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добросовестно выполнять свои трудовые обязан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подчиняться внутреннему трудовому распорядк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бережно  относиться  к  имуществу  Работодателя, в том 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аходящемуся в его пользовании оборудованию, материал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мечание. В случаях,  предусмотренных   законодательством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й   пункт   целесообразно    включать    условие   о   пол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й материальной ответств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6. Работода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организовать труд Работника, создать условия для  безопа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а,  организовать  рабочее  место в соответствии с требов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ы тру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застраховать Работника (обязательное социальное и медицин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е, а также страхование от несчастных случаев на  рабо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е и профессиональных заболеваний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своевременно  выплачивать  обусловленную договором заработ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7. Ущерб,  нанесенный  Работником  при   исполнении   труд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   Работодателю,   подлежит   возмещению   в  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азмерах, установленных законодательством.  Имущественный ущерб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й  не  в  связи  с  исполнением  трудовых  обязаннос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ит возмещению Работником в полном объе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8. В случае возникновения  между  Работником  и  Работод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а    он   подлежит   урегулированию   путем   непосред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говоров.  Если  спор между сторонами не будет урегулирован, 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н разрешается в порядке, установленном законода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9. Настоящий договор вступает в силу  в  день  его 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 и действует согласно срокам, указанным в п. 6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0. Договор может быть прекращен  или расторгнут по осн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м действующим законодательством РФ о труд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1. Настоящий договор составлен в трех экземпляр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один  экземпляр  находится  в  отделе  по  труду и соци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ам администрации города Пущино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второй - у Работода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третий - у Работ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2. Все экземпляры имеют одинаковую юридическую си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дреса сторон и 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 полностью, подпись, адрес,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 полностью, подпись, адрес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7</Words>
  <Characters>7006</Characters>
  <CharactersWithSpaces>59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4:00Z</dcterms:created>
  <dc:creator>Органы местного самоуправления г. Пущино (Московская область)</dc:creator>
  <dc:description/>
  <dc:language>en-US</dc:language>
  <cp:lastModifiedBy/>
  <dcterms:modified xsi:type="dcterms:W3CDTF">2011-10-30T12:44:00Z</dcterms:modified>
  <cp:revision>2</cp:revision>
  <dc:subject>Форма</dc:subject>
  <dc:title>Примерная форма трудового договора (для работодателей — физических лиц (индивидуальных предпринимателей без образования юридического лица), использующих труд наемных работников в муниципальном образовании «г. Пущино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