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5/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   11 ма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ка Российской Федерации Смирнова Светлана Сергеевна, паспорт серии 52 06 N 121314, выдан УВД ОАО г. Москвы 08.10.2001, именуемая в дальнейшем Работодатель, с одной стороны, и гражданка Овечкина Ольга Олеговна, паспорт серии 45 25 N 987456, выдан УВД г. Омск 20.08.2002, именуемая в дальнейшем Работник, с другой стороны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ринимает Работника на должность сиделки для выполнения работы по уходу за больной матерь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обязан приступить к работе 11 ма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вступает в силу со дня его подписания Работодателем и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а у Работодателя является для Работника основным местом работы/работой по совмести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ой договор заключается на неопределенный срок/на 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бязан выполнять следующую работу по уходу за больной матерью работ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рмить женщ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менять постельные принадлежности, переодевать в случае загрязнения одеж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 необходимости оказывать срочную медицинскую помощь, в необходимых случаях вызывать скорую помощь и сообщать обо всех происшествиях Работодателю по телефонам: 8-950-313-11-12, 8-908-106-11 -2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добросовестно выполнять свои обязанности в полном объеме в течение срока действ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не перепоручать свои обязанности треть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иметь аккуратный и опрятный внешний в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кормить женщину только едой, оставленной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общать обо всех изменениях в своем здоровье во избежание заражения больной женщ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самостоятельно выбирать одежду для больной женщины из имеющейся у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досрочно расторгнуть настоящий трудовой договор, предупредив об этом Работодателя за 14 календарных дней. До истечения срока предупреждения об увольнении Работник имеет право в любое время отозвать свое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формить трудовой договор с Работником в письменном виде и зарегистрировать этот договор в соответствующем органе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ыплачивать работнику заработную плату в размере 10 000 (десять тысяч) руб. один раз в месяц, 30-го числа каждого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уплачивать страховые взносы и другие обязательные платежи в порядке и размерах, которые определяются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предоставлять Работнику выходные дни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обеспечить Работника всем необходимым для оказания им услуг (питанием и одеждой для больной женщи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в любое время расторгнуть договор с Работником, предупредив его за 14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7. в любое время проверять исполнение Работником своих обязанностей по настоящему трудов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труда 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40-часовая рабочая нед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у устанавливается следующий график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едельник - пятница: с 9.00 до 18.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ббота - воскресенье: выход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 работает по домашнему адресу Работодателя: г. Москва, ул. Новая, д. 10, кв.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нику предоставляется ежегодный основной отпуск продолжительностью не менее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 семейным обстоятельствам и другим уважительным причинам Работнику по его заявлению может быть предоставлен отпуск в размере до 7 дней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 он несет дисциплинарную, материальную и иную ответственность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несет материальную и иную ответственность согласно действующему законодательству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ения ущерба имуществу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ержки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гласно ст. 308 Трудового кодекса Российской Федерации индивидуальные трудовые споры, не урегулированные Работником и Работодателем - физическим лицом самостоятельно, рассматриваются в судах общей юрисдикции по месту нахождени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составлен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ирнова Светлана Сергеевна                  Овечкина Ольга Олег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52 06 N 121314,               Паспорт: серия 45 25 N 98745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УВД ОАО г. Москвы,                     выдан УВД г. Ом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8.10.2001.                                  20.08.200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г. Москва, ул. Новая,                 Адрес: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0, кв. 5.                                ул. Перелета, д. 4, кв. 4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                                   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ирнова С.С.                                Овечкина О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й экземпляр трудового договора получ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мая 2009 г. Овечкина О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4</Characters>
  <CharactersWithSpaces>4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Семенихин В.В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трудового договора с сиделкой, заключенного на неопределенный срок, для выполнения работ по уходу за больным (работодатель — физическое лиц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