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сентября 2007 г. N 3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ДОГОВОРА С МУНИЦИПАЛЬНЫМ СЛУЖА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в лиц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лжности, Ф.И.О. руководителя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  на    основании     Устава    городского    округа   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,   принятого   решением   Совета  депутатов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 Рошаль   от   25   июля   2007  г.   N  1/24,  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правлении     Министерства    юстиции    Российской    Федераци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му      федеральному      округу     в     Московской  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 ______________  _____ г.  N  ___________,  именуемый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едставитель  нанимателя",  с  одной  стороны,  и  гражданин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 "Муниципальный служащий",  с другой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"Стороны",  заключили настоящий трудовой договор о ниже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  настоящему    трудовому    договору    Муниципальный  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т    на    себя     обязательства,     связанные     с     прохо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службы 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Рошаль, а Представитель  нанимателя  обязуется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му  служащему  прохождение  муниципальной службы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униципальный служащий обязуется  исполнять  должностны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лж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естром должностей муниципальной службы в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ной в целях обеспечения исполнения полномочи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местного самоуправления или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а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олжностной инструкцией муниципального служащего,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ать    Правила   внутреннего   трудового   распорядка   и 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Представитель нанимателя  обязуется  обеспечить Муниципальному 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  должности   муниципальной  службы  в  соответствии  с 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  Российской  Федерации,   Федеральным   законом "О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в Российской Федерации", Законом Московской области "О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 в   Московской    области", своевременно   и   в   полном  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ть  Муниципальному служащему  денежное  содержание и 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 социальные  гарантии  в  соответствии с действующи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муниципальной  службе  и  настоящим  трудовым 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Реестре  должностей   муниципальной  службы в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 замещаемая   Муниципальным   служащим,   отнесена   к  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группу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муниципальной службы категори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категорию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 начала   исполнения    Муниципальным   служащим  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: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МУНИЦИПАЛЬН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униципальный служащий имеет права, предусмотренные статьей 11 и другими положениями Федерального закона "О муниципальной службе в Российской Федерации" (далее - Федеральный закон), Законом Московской области "О муниципальной службе в Московской области", нормативными правовыми актами городского округа Рошаль о муниципальной службе, в том числе право расторгнуть настоящий трудовой договор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униципальный служащий обязан исполнять обязанности Муниципального служащего, предусмотренные статьей 12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Законом Московской области "О муниципальной службе в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ПРЕДСТАВИТЕЛЯ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ставитель нанимателя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требовать   от   Муниципального   служащего  исполнения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 возложенных   на   него   настоящим   трудовым  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й     инструкцией     Муниципального     служащего,    а 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  Правил  внутреннего   трудового   распорядка    и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городского округа Рошал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ощрять Муниципального служащего за успешное и добросовестное исполнение своих должностных обязанностей, продолжительную и безупреч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лекать Муниципального служащего к дисциплинарной ответственности в случае совершения им дисциплинарного проступ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ализовывать иные права, предусмотренные Федеральным законом, другими федеральными законами и иными нормативными правовыми актами о муниципаль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ставитель нанима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Муниципальному служащему организационно-технические условия, необходимые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ть предоставление Муниципальному служащему гарантий, установленных Федеральным законом, Законом Московской области "О муниципальной службе в Московской области", иными нормативными правовыми актами и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ать законодательство Российской Федерации и законодательство Московской области о муниципальной службе, положения муниципальных правовых актов городского округа Рошаль и условия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нять иные обязанности, предусмотренные Федеральным законом, Законом Московской области "О муниципальной службе в Московской области" и иными нормативными правовыми актами о муниципаль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Муниципальному служащему устанавл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ое содержание, которое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ого оклада в соответствии с замещаемой должностью муниципальной службы в размере, кратном должностному окладу специалиста 2 категории в органах государственной власти Московской области (коэффициент кратности 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квалификационный разряд в размере, устанавливаемом муниципальным правовым актом городского округа Рошаль в соответствии с Законом Московской области "О квалификационных разрядах лиц, занимающих муниципальные должности, и муниципальных служащих в Московской обла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выслугу лет (в процентах), размер которой устанавливается муниципальным правовым актом городского округа Рошаль на основании решения Комиссии по установлению стажа муниципальной службы и стажа работы в соответствии с законом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особые условия труда (в процентах), размер которой устанавливается муниципальным правовым актом городского округа Рошаль в соответствии с законом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работу со сведениями, составляющими государственную тайну (в процентах), в случае допуска к работе с документами, составляющими государственную тайну. Размер данной надбавки устанавливается муниципальным правовым актом городского округа Рошаль в соответствии с законом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по результатам труда, размер которой устанавливается муниципальным правовым актом городского округа Рошаль в соответствии с законом Московской области и нормативным правовым актом городского округа Роша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униципальному служащему выплачивается материальная помощь в размере 2 должностных окладов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зменение размера должностного оклада, ежемесячных надбавок и иных выплат устанавливаются муниципальными правовыми актами городского округа Рошаль в соответствии с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Муниципальному  служащему  устанавливается  режим  рабоч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ремени  отдыха  в  соответствии   с  Правилами   внутреннего 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Роша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Муниципальному служащему предоста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ежегодный  основной  оплачиваемый отпуск продолжительность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ежегодный   дополнительный   оплачиваемый   отпуск  за  выслугу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онодательством Российской  Федерации,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о  муниципальной  службе  и нормативным правовым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Рошал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ежегодный  дополнительный  оплачиваемый  отпуск  за  ненорм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й  день  продолжительностью ________ календарных  дней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ормативным правовым актом городского округа Рошаль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тся муниципальным служащим, имеющим ненормирова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 семейным обстоятельствам и иным уважительным причинам Муниципальному служащему по его письменному заявлению муниципальным правовым актом городского округа Рошаль может предоставляться отпуск без сохранения денежного содержания продолжительностью не бол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Трудовой договор заключ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 неопределенный с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 определенный сро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конкретный срок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говора и причину (правовое основание) заключения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СЛОВИЯ ПРОФЕССИОНАЛЬНОЙ СЛУЖЕБ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И, КОМПЕНСАЦИИ И ЛЬГОТЫ В СВЯЗИ С ПРОФЕСС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Й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Муниципальному служащему обеспечиваются надлежащие организационно-технические условия, необходимые для исполнения должностных обязанностей: оборудование служебного места средствами связи, оргтехникой, доступ к информационным системам, обеспечение канцелярскими принадлежностями и нормативно-правов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Муниципальному служащему предоставляются основные гарантии, указанные в статье 23 Федерального закона, и дополнительные гарантии, предусмотренные статьей 11 Закона Московской области "О муниципальной службе в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ИНЫЕ УСЛО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Муниципальному   служащему   устанавливается  испытание   на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  целях   проверки   его   соответствия  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муниципальной службы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стоящий пункт включается в трудовой договор, если испытание было устано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Иные условия трудового договор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ОТВЕТСТВЕННОСТЬ СТОРОН ТРУДОВОГО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ТРУДОВОГО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Запрещается требовать от Муниципального служащего исполнения должностных обязанностей, не установленных настоящим трудовым договором и должностной инструкцией Муниципального служащего городского округа Роша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 и дополнения могут быть внесены в настоящий трудовой договор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 и законодательства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Представителем нанимателя существенных условий настоящего трудового договор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Настоящий трудовой договор может быть прекращен по основаниям, предусмотренным законодательством Российской Федерации о муниципаль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Споры и разногласия по настоящему трудовому договору разрешаются по соглашению Сторон, а в случае если согласие не достигнуто -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Настоящий трудовой договор составлен в двух экземплярах. Один экземпляр хранится Представителем нанимателя в личном деле Муниципального служащего, второй - у Муниципального служащего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I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нанимателя:                  Муниципальный служа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местного самоуправления)         паспорт серия 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/_____________________/      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расшифровка подписи)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200__ г.           зарегистрирова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40730, г. Рошаль Московской        Телеф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ул. Косякова, д. 9                ___________    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55000256                     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2</Words>
  <Characters>15059</Characters>
  <CharactersWithSpaces>12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трудового договора с муниципальным служащим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