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образован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8.2003 N 31-51-21/31-1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ДИТЕЛЬНОГО ДОГОВОРА О СОЗДАНИИ И ОБЕСПЕЧ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И ОБЩЕОБРАЗОВАТЕЛЬНОГО УЧРЕЖДЕНИЯ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стоящий договор заключается также при вхождении в состав учре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                    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рган исполнительной власти субъекта Российской Федер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полномоченный им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акта, его дата и номер,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торому осуществляется вхождение в состав учредителей &lt;*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й  в  дальнейшем  Соучредитель-1,  с  одной   стороны,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рган местного самоуправления или уполномоченный им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акта, его дата и номер,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торому осуществляется вхождение в состав учредителей &lt;*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Соучредитель-2, с другой стороны,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дальнейшем  учредители,  руководствуясь    Законом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"Об  образовании",  другими  законодательными  и 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ми  правовыми  актами  Российской  Федерации 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Заполняется при вхождении в состав учредит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-й вариан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Учредители учреждаю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щеобразовательного учреждения с указанием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изационно-правовой формы, определяемой по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бственности, закрепленной за ним, и его ви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общеобразовательное учрежд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-й вариант.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Заполняется при вхождении в состав учредит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Соучредитель-1  и  Соучредитель-2  являются  учредител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бще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казанием его организационно-правовой формы, определя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форме собственности, закрепленной за ним, и его ви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общеобразовательное учрежд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Место   нахождения    общеобразовательного   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ля обеспечения деятельности общеобразовательного учре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1. Учредите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ждают состав общеобразовательного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атривают вопрос об изменении состава учред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еляют финансовые и материальные ресурсы на содержание и развитие общеобразовательного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еляют дополнительное финансирование на реализацию программ дошкольного образования и дополнительных общеобразовательных програм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азывают на договорных началах посреднические услуги общеобразовательному учреждению в решении вопросов содержания и развития его материально-технической ба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ют информационное обеспечение в пределах своей компетенции общеобразовательного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ют проверку состояния бухгалтерского учета, отчетности общеобразовательного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ют финансовый контроль за целевым использованием общеобразовательным учреждением бюджетных средств, проводят в установленном порядке иные контрольно-ревизионные меро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ют комиссию для предварительной экспертной оценки последствий принятия решения о реконструкции, модернизации, об изменении назначения или о ликвидации общеобразовательного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ят экспертную оценку последствий для обеспечения образования, социальной защиты обучающихся сдачи в аренду закрепленных за общеобразовательным учреждением зданий, сооружений, оборудования и иных объектов собственности, а также земельных участков до заключения общеобразовательным учреждением договора арен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ывают предварительно кандидатуру руководителей общеобразовательного учреждения до их избрания на долж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ют в случае прекращения деятельности общеобразовательного учреждения перевод обучающихся с согласия их родителей (иных законных представителей) в другие общеобразовательные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ут в установленном порядке субсидиарную ответственность по обязательствам общеобразовательного учреждения в части обязательств, возлагаемых на них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ют соблюдение законодательства Российской Федерации в области образования и контроль исполнения государственных образовательных стандар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ют реорганизацию и ликвидацию общеобразовательного учреждения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 Соучредитель-1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в установленном порядке лицензирование образовательной деятельности, аттестацию и государственную аккредитацию общеобразовательного учрежд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  финансирует   расходы   общеобразовательного  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размере,  необходимом  для   реализации   им 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го стандарта  общего   образования,  включая  о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а  работников  общеобразовательного  учреждения,  расходов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ие  учебных  пособий,  технических   средств   обу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ных  материалов и  хозяйственных  нужд  (кроме  комму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)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выплату педагогическим работникам денежной компен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приобретение книгоиздательской продукции и период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даний, пополнение фонда учебников, питание обучающих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обретение автотранспорта и его капитальный ремонт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  предоставления    субвенций    в   порядке,   определяем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 между общеобразовательным учреждением и учредителями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ключается в договор с согласия Соучредителя-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подготовку, переподготовку, повышение квалификации педагогических работников общеобразовательного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ет интересы общеобразовательного учреждения в органах исполнительной власти субъекта Российской Федерации от имени учред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в установленном порядке аттестацию руководящих и педагогических работников общеобразовательного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гласованию с Соучредителем-2 назначает &lt;**&gt; на должность и освобождает от должности директора общеобразовательного учреждения, применяет меры поощрения к нему и налагает на него дисциплинарные взыскания &lt;***&gt;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ждает &lt;****&gt; в должности директора общеобразовательного учреждения, избранного коллективом общеобразовательного учреждения, освобождает его от должности, применяет меры поощрения к нему и налагает на него дисциплинарные взыскания &lt;***&gt;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авливает директору общеобразовательного учреждения размер оплаты труда в соответствии с законодательством Российской Федерации, субъекта Российской Федерации и правовыми актами органов местного самоуправ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репляет    за  общеобразовательным   учреждением  на 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тивного   управления    следующее    имущество,    являюще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ю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вая         стоимость          которого         составля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 &lt;*****&gt;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еречислить пообъектный состав имущества 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балансовую стоимость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ключается в договор, если назначение предусмотрено уставом обще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При заключении настоящего договора эти права могут находиться в совместной компетенции учре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*&gt; Включается в договор, если утверждение предусмотрено уставом обще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**&gt; Включается в договор, если Соучредитель-1 является собственником или осуществляет правомочия собственника, закрепленного за общеобразовательным учреждением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правомочия собственника закрепленного за общеобразовательным учреждением имущества, вправе изъять излишнее, неиспользуемое либо используемое не по назначению имущество в порядке, установленном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ет в установленном порядке ответственность за несвоевременное и (или) не в полном объеме выделение общеобразовательному учреждению финансов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3. Соучредитель-2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устраивает прилегающие к общеобразовательному учреждению терри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ирует условия аренды зданий, помещений и иных объектов собственности общеобразовательного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оперативное руководство и контроль за деятельностью общеобразовательного учреждения от имени учред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ет интересы общеобразовательного учреждения в органах местного самоуправления от имени учред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в установленном порядке аттестацию руководящих и педагогических работников общеобразовательного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лицензирование образовательной деятельности общеобразовательного учреждения &lt;*&gt;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ключается в случае наделения законодательством соответствующими полномоч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гласованию с Соучредителем-1 применяет меры поощрения к директору общеобразовательного учреждения и налагает на него дисциплинарные взыскания, за исключением взыскания, связанного с освобождением от занимаемой должности &lt;**&gt;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и заключении настоящего договора эти права могут находиться в совместной компетенции учредителей или компетенции Соучредителя-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ждает сметы доходов и расходов по видам специальных средств общеобразовательного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финансирование расходов на: электроэнергию, отопление и водо- и газоснабжение; капитальный и текущий ремонт общеобразовательного учреждения; предоставление работникам общеобразовательного учреждения льгот, связанных с работой в сельской местности; пополнение оборудования и мебели; горюче-смазочные материалы для автотранспорта, его техническое обслуживание и текущий ремон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финансирование периодических бесплатных медицинских обследований педагогических работников общеобразовательного учрежд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ляет  общеобразовательному  учреждению  в  постоя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ессрочное) пользование земельный участок с кадастровым N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границах плана (чертежа), прилагаемого к  настоящему  договор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________________________________________, располож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емлях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сновное целевое назначение зем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хся в ведении 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репляет  за    общеобразовательным  учреждением   на 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тивного   управления    следующее    имущество,    являюще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ю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вая стоимость которого составляет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еречислить пообъек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&lt;*&gt;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став имущества и его балансовую стоимость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ключается в договор, если Соучредитель-2 является собственником или осуществляет правомочия собственника, закрепленного за общеобразовательным учреждением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правомочия собственника закрепленного за общеобразовательным учреждением имущества, вправе изъять излишнее, неиспользуемое либо используемое не по назначению имущество в порядке, установленном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ет в установленном порядке ответственность за несвоевременное и (или) не в полном объеме выделение общеобразовательному учреждению финансов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Форма собственности закрепленного за общеобразовательным учреждением имущества не изменя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 Приобретенное   имущество   или   построенные    зд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ружения  и  иные  объекты   производственной   или   со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раструктуры общеобразовательного учреждения  за  счет 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еленных    Соучредителем-1    и    Соучредителем-2,    я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ю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форму соб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 Изменение   состава   учредителей   обще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допускается только в случае  включения  в  него 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дителей  из   числа   законодательных   (представительных)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х органов государственной власти субъект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или органов местного самоупра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7.  Учредитель,  желающий  выйти  из  состава   учреди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т другому учредителю письмо не позднее чем з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указать с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конца учебного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ущество,  переданное   общеобразовательному   учреждению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тивное управление, возвращается учредителю по акту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указать сро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выход из состава учредителей повлечет за собой ухудшение условий осуществления образовательного процесса, то учредители принимают решение о ликвидации по окончании учебного года обще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Изменения или дополнения оформляются соглашением учредителей и являю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Споры, возникающие при исполнении настоящего договора, разрешаются путем переговоров, а при недостижении учредителями соглашения -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Настоящий договор является бессрочным и вступает в силу со дня его подписания учреди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Настоящий договор составлен в двух экземплярах, имеющих одинаковую юридическую силу, по одному для каждого учре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Реквизиты учреди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учредитель-1                                 Соучредитель-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3</Words>
  <Characters>14531</Characters>
  <CharactersWithSpaces>123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3:00Z</dcterms:created>
  <dc:creator>Министерство образования Российской Федерации</dc:creator>
  <dc:description/>
  <dc:language>en-US</dc:language>
  <cp:lastModifiedBy/>
  <dcterms:modified xsi:type="dcterms:W3CDTF">2011-10-30T12:43:00Z</dcterms:modified>
  <cp:revision>2</cp:revision>
  <dc:subject>Форма</dc:subject>
  <dc:title>Примерная форма учредительного договора о создании и обеспечении деятельности общеобразовательного учре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