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4 г. N 3331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2.2005 N 2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У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ЧЕРНЕГО ЗАКРЫТОГО АКЦИОНЕРНОГО ОБЩЕСТВА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щим собранием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от "__"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рытое акционерное общество "_____________" (далее - Общество) создано в соответствии с Гражданским кодексом Российской Федерации, Федеральным законом "Об акционерных обществах",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фирменное наименование Общества на русском языке: закрытое акционерное обществ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кращенное фирменное наименование Общества на русском языке: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 нахождения Общества: Российская Федерация,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чтовый адрес Общества: Российская Федерация,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щество создано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овое положение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овое положение Общества определяется Гражданским кодексом Российской Федерации, Федеральным законом "Об акционерных обществах", иными нормативными правовыми актами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является юридическим лиц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щество несет ответственность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 отвечает по обязательствам своих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не отвечают по обязательствам Общества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вправе отчуждать принадлежащие им акции без согласия других акционеров 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несут риск убытков, связанных с деятельностью Общества, в пределах стоимости принадлежащих и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щество имеет круглую печать, содержащую его полное фирменное наименование на русском языке и указание на его мест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визуальной иден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щество имеет гражданские права и несет обязанности, необходимые для осуществления любых видов деятельности, не запрещ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щество может создавать филиалы и открывать представительства как на территории Российской Федерации, так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Филиалы и представительства Общества не являются юридическими лицами, действуют от имени Общества на основании утверждаемых Обществом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Общества наделяются имуществом, которое учитывается как на их отдельных балансах, так и на баланс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филиалов и представительств назначаются и освобождаются от должности Генеральным директором Общества по согласованию с Советом директоров Общества и действуют на основа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сет ответственность за деятельность своего филиала 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щество вправе участвовать в деятельности и создавать другие организации (коммерческие и некоммерческие), участвовать в холдинговых компаниях, финансово-промышленных группах, ассоциациях и иных объединениях юридических лиц как на территории Российской Федерации, так и на территории иностранны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щество имеет следующие филиалы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пункт предусматривается при наличии фил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щество имеет следующие представительства &lt;2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пункт предусматривается при наличи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ль и виды деятельности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необходимости в качестве отдельного раздела Устава могут предусматриваться задач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ой целью деятельности Общества является получение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получения прибыли Общество вправе осуществлять любые виды деятельности, не запрещенные законодательством Российской Федерации, в том числе &lt;4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перечень основных видов деятельности, осуществляемых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роведение мероприятий по мобилизационной подготовке и гражданской обороне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защиты государственн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деятельности, не запрещ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дельными видами деятельности, перечень которых определяется законодательством Российской Федерации, Общество может заниматься только на основании специального разрешения (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Общества осуществлять деятельность, на занятие которой необходимо получение лицензии, возникает с момента получения такой лицензии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тавный капитал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тавный капитал Общества составляется из номинальной стоимости акций Общества, приобретенных акционерами (размещенные а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Общества составляет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еством размещены обыкновенные именные бездокументарные акции одинаковой номинальной стоимостью _____ (______) рублей каждая в количестве ____ (______) штук на общую сумму по номинальной стоимости _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ставный капитал Общества може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ен путем увеличения номинальной стоимости акций или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ен путем уменьшения номинальной стоимости акций или сокращения их общего количества, в том числе путем приобретения и погашения части размещенных акций Общества в соответствии с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величение уставного капитала Общества допускается только после его пол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увеличение уставного капитала Общества для покрытия понесенных Обществом убытков или оплаты просроченной кред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меньшение уставного капитала Общества осуществляется в порядке, предусмотренно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уменьшение уставного капитала Общества, если в результате этого уменьшения размер уставного капитала Общества станет меньше минимального размера уставного капитала, определенного в соответствии с Федеральным законом "Об акционерных обществах" на дату предоставления документов для государственной регистрации соответствующих изменений в настоящем Уставе, а в случаях, если в соответствии с Федеральным законом "Об акционерных обществах" Общество обязано уменьшить свой уставный капитал, - на дату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уменьшить свой уставный капитал в случаях, предусмотренных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щество вправе размещать дополнительно к размещенным акциям _____ (_____) обыкновенных именных акций номинальной стоимостью ____ (____) рублей каждая на общую номинальную стоимость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е именные акции, объявленные Обществом к размещению, представляют их владельцам права, предусмотренные пунктом 6.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кции, облигации и иные ценные бумаг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щество размещает обыкновенные акции и вправе размещать один или несколько типов привилегированных акций, облигации и иные эмиссионные ценные бумаг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вертация обыкновенных акций в привилегированные акции, облигации и иные ценные бумаг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щество не вправе проводить размещение акций и эмиссионных ценных бумаг Общества, конвертируемых в акции, посредством открытой подписки или иным образом предлагать их для приобретения неограниченному круг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кционеры Общества, голосовавшие против или не принимавшие участия в голосовании по вопросу о размещении посредством закрытой подписки акций и эмиссионных ценных бумаг, конвертируемых в акции, имеют преимущественное право приобретения дополнительных акций и эмиссионных ценных бумаг, конвертируемых в акции, размещаемых посредством закрытой подписки, в количестве, пропорциональном количеству принадлежащих им акций этой категории (ти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право не распространяется на размещение акций и иных эмиссионных ценных бумаг, конвертируемых в акции, осуществляемое посредством закрытой подписки только среди акционеров, если при этом акционеры имеют возможность приобрести целое число размещаемых акций и иных эмиссионных ценных бумаг, конвертируемых в акции, пропорционально количеству принадлежащих им акций соответствующей категории (ти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кционеры Общества пользуются преимущественным правом приобретения акций, продаваемых другими акционерами этого Общества, по цене предложения третьему лицу пропорционально заявленным ими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упка преимущественного права акционерам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енное право действует при продаже акций третьим лицам (не являющимся акционерами данного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енное право не дей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приобретения и выкупа Обществом размещенных акций по основаниям и в порядке, предусмотренным в статьях 72 - 76 Федерального закона "Об акционерных Обществах" и в настоящем Уста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когда приобретателем акций является акционер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езвозмездном отчуждении акций их владельцами (дарении, наследова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ходе прав на акцию в порядке правопреемства при реорганизации акционера -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ходе прав на акцию при распределении имущества среди участников в случае ликвидации акционе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Акционер Общества, намеренный продать свои акции третьему лицу, обязан письменно известить об этом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извещение (далее - извещение о намерении продать акции)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, имя и отчество (полное фирменное наименование), адрес (место нахождения), почтовый адрес и контактный телефон акционера, желающего продать свои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, имя и отчество (полное фирменное наименование) третьего лица, которому акционер намерен продать свои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одаваемых акций с разбивкой по категориям (тип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у за одну акцию каждой категории (тип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существенные условия, на которых акции предлагаются к прод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о намерении продать акции подписывается акционером или его представителем. Если извещение о намерении продать акции подписывается представителем, то к нему прилагается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о намерении продать акции высылается письмом в адрес Общества или сдается в Общество путем предоставления в секретариат (канцелярию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такого извещения считается дата получения его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 Общества, намеренный продать свои акции третьему лицу, обязан письменно известить об этом других акционеров Общества. Извещение акционеров Общества осуществляется через Общество в следу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учения Обществом извещения о намерении продать акции Генеральный директор Общества обязан направить всем акционерам Общества уведомление о возможности осуществления ими права преимущественного приобретения продаваем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уведомление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, имя и отчество (полное фирменное наименование), адрес (место нахождения), почтовый адрес и контактный телефон акционера, желающего продать свои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, имя и отчество (полное фирменное наименование) третьего лица, которому акционер намерен продать свои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одаваемых акций с разбивкой по категориям (тип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у за одну акцию каждой категории (тип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существенные условия, на которых акции предлагаются к прод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ь извещения о намерении продать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, в течение которого акционер может воспользоваться правом преимущественного приобрет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направляется акционеру заказным письмом или вручается ему лично под расписку либо представляется в секретариат (канцелярию) акционера - юридического лица не позднее 10 (десяти) дней со дня получения Обществом извещения о намерении продать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направляется всем акционерам, включенным в реестр акционеров Общества на день извещения о намерении продать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акционеров Общества в порядке, предусмотренном настоящим пунктом, осуществляется за счет акционера, намеренного продать свои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Акционер, желающий воспользоваться преимущественным правом, направляет продавцу акций и Обществу письменное заявление об использовании преимуществ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заявление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, имя и отчество (полное фирменное наименование), адрес (место нахождения), почтовый адрес и контактный телефон акционера, желающего воспользоваться своим преимущественным пр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акций, в отношении которых акционером используется преимущественное право (число приобретаемых им акций), с разбивкой по категориям (тип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на то, что акционер, желающий воспользоваться своим преимущественным правом, согласен на покупку акций по предложенной цене и с другими существенными условиями, на которых акции предлагались к прод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заявление направляется продавцу акций заказным письмом или вручается ему лично либо представляется в секретариат (канцелярию) акционе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заявление направляется Обществу заказным письмом или сдается в секретариат (канцелярию) Общества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указанного заявления считается дата получения его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заявление должно быть получено продавцом акций и Обществом в срок не позднее 45 (сорока пяти) дней с даты извещения о намерении продать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, не желающий воспользоваться преимущественным правом, вправе направить Обществу и продавцу акций письменное заявление об отказе от использования преимуществ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о истечении 45 (сорока пяти) дней со дня извещения о намерении продать акции совет директоров Общества принимает решение о количестве акций, которое приобретает каждый акционер, воспользовавшийся преимущественным пр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количество акций, в отношении которых акционеры использовали свое преимущественное право, меньше количества акций, предлагаемых к продаже, акционер - продавец акций имеет право продать все предлагаемые к продаже акции третьему лицу по цене и на условиях, которые сообщены Обществу и его акцион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количество акций, в отношении которых акционеры использовали свое преимущественное право, совпадает с количеством акций, предлагаемых к продаже, то все заявки удовлетворяютс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количество акций, в отношении которых акционеры использовали свое преимущественное право, больше количества акций, предлагаемых к продаже, то заявки удовлетворяются частично пропорционально заявленным требованиям. При этом используется следующая форму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d = t x D / T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 - количество акций, причитающихся акционеру, использовавшему свое преимущественн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 - количество акций, указанное в заявлении акционера об использовании своего преимуществен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 - количество акций, предложенных к прод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 - количество акций, указанное во всех заявлениях акционеров об использовании своего преимуществ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указанных решений учитываются только те заявления об использовании преимущественного права, которые были получены Обществом до даты проведения заседани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, принимающем указанные решения, имеет право присутствовать продавец акций и (или) его представитель, действующий на основании доверенности. Продавец акций должен быть уведомлен Генеральным директором Общества о дате, времени и месте заседания указанного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ых решений Совета директоров в срок не позднее 3 (трех) дней с момента его принятия Генеральный директор Общества направляет (или вручает лично) продавцу акций письменное извещение об использовании преимуществ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извещение должно быть получено продавцом акций не позднее 2 (двух) месяцев со дня извещения о намерении продать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извещение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, имя и отчество (полное фирменное наименование), адрес (место нахождения), почтовый адрес и контактный телефон каждого лица, воспользовавшегося своим преимущественным пр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обретаемых таким лицом акций с разбивкой по категориям (тип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на то, что все указанные лица согласны на покупку акций по предложенной цене и с другими существенными условиями, на которых акции предлагались к прод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количество акций, в отношении которых акционеры использовали свое преимущественное право, меньше количества акций, предложенных для продажи, извещение должно содержать указание на право акционера - продавца акций продать эти акции третьему лицу по цене и на условиях, которые сообщены Обществу и его акцион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х остальных случаях акционер - продавец акций обязан продать их лицам, использовавшим свое преимущественное право, по цене и на условиях, изложенных в извещении о намерении продать акции. Указанная обязанность прекращается, если он отказывается от продажи акций третьему лицу, о чем обязан уведомить Общество и (через Общество) акционеров, воспользовавшихся своим преимущественным пр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акции, предложенные для продажи, могут быть проданы третьему лицу по цене и на условиях, которые сообщены Обществу и его акционерам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установленные сроки от акционеров Общества не были получены заявления об использовании преимуществен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акционеры Общества не воспользуются преимущественным правом приобретения всех акций, предлагаемых для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 всех акционеров Общества были получены заявления об отказе от использования преимуществ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даже акций с нарушением преимущественного права приобретения любой акционер Общества вправе в течение 3 (трех) месяцев с момента, когда он узнал либо должен был узнать о таком нарушении, потребовать в судебном порядке перевода на него прав и обязанносте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Если при осуществлении преимущественного права на приобретение акций, продаваемых акционером Общества, при осуществлении преимущественного права на приобретение дополнительных акций, а также при консолидации акций приобретение акционером целого числа акций невозможно, образуются части акций (далее - дробные а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обная акция предоставляет акционеру - ее владельцу права, предоставляемые акцией соответствующей категории (типа), в объеме, соответствующем части целой акции, которую она составл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обные акции обращаются наравне с целыми акциями. В случае, если одно лицо приобретает две и более дробные акции одной категории (типа), эти акции образуют одну целую и (или) дробную акцию, равную сумме этих дроб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Оплата размещаемых дополнительных акций может осуществляться деньгами, ценными бумагами, другими вещами или имущественными правами либо иными правами, имеющими денежную оц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платы дополнительных акций определяется решением об их размещении. Оплата иных эмиссионных ценных бумаг может осуществляться только день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акционер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кционером Общества признается лицо, владеющее акциями Общества на основаниях, предусмотренных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ая обыкновенная именная акция Общества предоставляет акционеру - ее владельцу одинаковый объем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- владельцы обыкновенных именных акций Обще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лично или через представителей в Общем собрании акционеров Общества с правом голоса по всем вопросам его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носить предложения в повестку дня общего собрания акционеров Общества в порядке, предусмотренном законодательством Российской Федерации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учать информацию о деятельности Общества и знакомиться с документами Общества в соответствии со статьей 91 Федерального закона "Об акционерных обществах", иными нормативными правовыми актами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лучать дивиденды, объявленные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имущественного приобретения акций, продаваемых другими акционерами, а также в предусмотренном в пункте 5.4 настоящего Устава случае размещаемых посредством закрытой подписки дополнительных акций и эмиссионных ценных бумаг, конвертируемых в акции, в количестве, пропорциональном количеству принадлежащих им обыкновен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 случае ликвидации Общества получать часть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ть иные права, предусмотренные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ивид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щество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выплатить объявленные по акциям каждой категории (типа) дивид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ство не вправе выплачивать объявленные дивиденды по ак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если на день выплаты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если на день выплаты стоимость чистых активов Общества меньше суммы его уставного капитала,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кращении указанных в настоящем пункте обстоятельств Общество обязано выплатить акционерам объявленные дивид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ешения об объявлении и выплате дивидендов, в том числе решения о размере дивиденда и форме его выплаты по акциям каждой категории (типа), принимаются Общим собранием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дивидендов не может быть больше размера, рекомендованного Советом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щество не вправе принимать решение (объявлять) о выплате дивидендов по ак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 полной оплаты всего уставного капит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 выкупа Обществом всех акций, которые должны быть выкуплены в соответствии со статьей 76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если на день принятия такого решения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если на день принятия такого решения стоимость чистых активов Общества меньше его уставного капитала,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ивиденды выплачиваются из чистой прибы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рок выплаты дивидендов определяется Общим собранием акционеров Обще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нды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щество создает Резервный фонд в размере __ (________) процентов от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обязательных ежегодных отчислений в Резервный фонд Общества составляет __ (_______) процентов от чистой прибыли Общества до достижения Резервным фондом установленного раз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ервный фонд Общества предназначен для покрытия убытков Общества, а также для погашения облигаций Общества и выкупа акций Общества в случае отсутствия и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Общества не может быть использован для и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щество вправе образовывать в соответствии с требованиями законодательства Российской Федерации иные фонды, обеспечивающие его финансово-хозяйственную деятельность в качестве субъекта гражданск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рганы управления и контрол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рганами управления Об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вет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рганом контроля за финансово-хозяйственной деятельностью Общества является Ревизионная комисс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щее собрание акционер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бщее собрание акционеров является высшим органом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 компетенции Общего собрания акционеров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организац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робление и консолидация акций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я о размещении Обществом облигаций, конвертируемых в акции, и иных эмиссионных ценных бумаг, конвертируемых в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збрание членов Совета директоров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избрание членов Ревизионной комиссии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тверждение Аудитор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инятие решения о передаче полномочий Генерального директора Общества управляющей организации (управляюще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определение порядка ведени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принятие решений об одобрении сделок в случаях, предусмотренных статьей 83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принятие решений об одобрении крупных сделок в случаях, предусмотренных статьей 79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принятие решения об участии в холдинговых компаниях, финансово-промышленных группах, ассоциациях и иных объединениях коммерче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утверждение внутренних документов, регулирующих деятельность орга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принятие решения о выплате членам Ревизионной комиссии вознаграждений и (или)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принятие решения о выплате членам Совета директоров вознаграждений и (или) компенс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решение иных вопросов, предусмотренных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опросы, отнесенные к компетенции Общего собрания акционеров, не могут быть переданы на решение Совету директоров и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акционеров не вправе рассматривать и принимать решения по вопросам, не отнесенным к его компетенции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ешение Общего собрания акционеров по вопросу, поставленному на голосование, принимается простым большинством голосов акционеров - владельцев голосующих акций Общества, принимающих участие в Общем собрании акционеров, если иное не установлено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Решения Общего собрания акционеров принимаются большинством в три четверти голосов акционеров - владельцев голосующих акций Общества, принимающих участие в Общем собрании акционеров Общества,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организация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змещение акций (эмиссионных ценных бумаг Общества, конвертируемых в акции)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(о размещении эмиссионных ценных бумаг Общества, конвертируемых в ак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ие решений об одобрении крупной сделки, предметом которой является имущество, стоимость которого составляет более 50 (пятидесяти) процентов балансовой стоимости актив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Решение об одобрении сделки, в совершении которой имеется заинтересованность в соответствии со статьей 81 Федерального закона "Об акционерных обществах", принимается Общим собранием акционеров большинством голосов всех не заинтересованных в сделке акционеров - владельцев голосующи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Вынесение на решение Общего собрания акционеров Общества вопросов, предусмотренных подпунктами 2, 5, 7, 8, 12 - 19 пункта 10.2 раздела 10 настоящего Устава, осуществляется только по предложению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Общее собрание акционеров не вправе принимать решения по вопросам, не включенным в повестку дня Общего собрания акционеров, а также изменять повестку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Голосование на Общем собрании акционеров осуществляется по принципу "одна голосующая акция - один голос", за исключением кумулятивного голосования по вопросу об избрании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ными в состав Совета директоров считаются кандидаты, набравшие наибольшее число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Функции председательствующего на Общем собрании акционеров осуществляет Председатель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оведение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совместного прису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Годовое Общее собрание акционеров проводится не ранее чем через два месяца и не позднее чем через шесть месяцев после окончания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годовом Общем собрании акционеров в обязательном порядке решаются вопросы избрания Совета директоров, Ревизионной комиссии, утверждения Аудитора Общества, утверждения представляемых Советом директоров годового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Общее собрание акционеров проводится в форме совместного присутствия акционеров (представителей акционеров) для обсуждения вопросов повестки дня и принятия решений по вопросам, поставленным на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Общего собрания акционеров могут быть приняты путем проведения заочного голосования (опросным путем) в соответствии с разделом 1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исок лиц, имеющих право на участие в Общем собрании акционеров, составляется на основании данных реестра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лиц, имеющих право на участие в Общем собрании акционеров, не может быть установлена ранее даты принятия решения о проведении Общего собрания акционеров и более чем за 50 (пятьдесят) дней до даты проведения Общего собрания акционеров, за исключением случая, предусмотренного пунктом 14.9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ообщение о проведении Общего собрания акционеров вместе с бюллетенями направляется (либо вручается) каждому лицу, указанному в списке лиц, имеющих право на участие в Общем собрании акционеров, заказным письмом не позднее чем за 20 (двадцать) дней, а сообщение о проведении Общего собрания акционеров, повестка дня которого содержит вопрос о реорганизации Общества, - не позднее чем за 30 (тридцать) дней до даты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му лицу, включенному в список лиц, имеющих право на участие в Общем собрании акционеров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зарегистрированным в реестре акционеров Общества лицом является номинальный держатель акций, сообщение о проведении Общего собрания акционеров направляется по адресу номинального держателя акций, если в списке лиц, имеющих право на участие в Общем собрании акционеров, не указан иной почтовый адрес, по которому должно направляться сообщение о проведени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Информация (материалы) по вопросам повестки дня Общего собрания акционеров в течение 20 (двадцати) дней, а в случае проведения Общего собрания акционеров, повестка дня которого содержит вопрос о реорганизации Общества, в течение 30 (тридцати)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исполнительного органа Общества и иных местах, адреса которых указываются в сообщении о проведении Общего собрания акционеров. Указанная информация (материалы) должна быть доступна лицам, принимающим участие в Общем собрании акционеров, во время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знакомления лиц, имеющих право на участие в Общем собрании акционеров, с информацией (материалами) по вопросам повестки дня Общего собрания акционеров и перечень такой информации (материалов) определяются решением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Право на участие в Общем собрании акционеров осуществляется акционером как лично, так и через сво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акция Общества находится в общей долевой собственности нескольких лиц, то им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, 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мочия каждого из указанных лиц должны быть надлежащим образом офор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При проведении Общего собрания акционеров в форме совместного присутствия лица, включенные в список лиц, имеющих право на участие в Общем собрании акционеров (их представители), вправе принять участие в таком собрании либо направить заполненные бюллетени в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Общее собрание акционеров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вшими участие в Общем собрании акционеров считаются акционеры, зарегистрировавшиеся для участия в нем, и акционеры, бюллетени которых получены не позднее двух дней до даты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9. При отсутствии кворума для проведения годового Общего собрания акционеров должно быть повторно проведено Общее собрание акционеров с той же повесткой дня.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овторном созыве Общего собрания акционеров принима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акционеров Общества, повторно созванное взамен несостоявшегося, правомочно, если в нем приняли участие акционеры, обладающие в совокупности не менее чем 30 процентами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повторно созванного Общего собрания акционеров менее чем через 40 (сорок) дней после несостоявшегося Общего собрания акционеров лица, имеющие право на участие в Общем собрании акционеров, определяются в соответствии со списком лиц, имевших право на участие в несостоявшемся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0. Протокол Общего собрания акционеров составляется не позднее 15 (пятнадцати) дней после закрытия Общего собрания акционеров в двух экземплярах. Оба экземпляра подписываются председательствующим на Общем собрании акционеров и Секретарем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1. Решения, принятые Общим собранием акционеров, а также итоги голосования доводятся до сведения лиц, включенных в список лиц, имеющих право на участие в Общем собрании акционеров, не позднее 10 (десяти) дней после составления протокола об итогах голосования в форме отчета об итогах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роведение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заочного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Решение Общего собрания акционеров может быть принято без проведения собрания (совместного присутствия акционеров для обсуждения вопросов повестки дня и принятия решений по вопросам, поставленным на голосование) путем проведения заочного голосования (опросным пут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вопросам повестки дня Общего собрания акционеров, проводимого в форме заочного голосования, осуществляется только бюллетеням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Общее собрание акционеров, повестка дня которого включает вопросы об избрании Совета директоров, Ревизионной комиссии, утверждении Аудитора Общества, а также вопросы, предусмотренные подпунктом 13 пункта 10.2 раздела 10 настоящего Устава, не может проводиться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ожет быть проведено путем проведения заочного голосования (опросным путем) новое Общее собрание акционеров взамен несостоявшегося Общего собрания акционеров, которое должно было быть проведено путем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Список лиц, имеющих право участвовать в заочном голосовании по вопросам повестки дня Общего собрания акционеров, составляется на основании данных реестра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лиц, имеющих право участвовать в заочном голосовании по вопросам повестки дня Общего собрания акционеров, не может быть установлена ранее даты принятия решения о проведении Общего собрания акционеров Общества и более чем за 50 (пятьдесят) дней до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Сообщение о проведении Общего собрания акционеров путем заочного голосования направляется каждому лицу, указанному в списке лиц, имеющих право на участие в Общем собрании акционеров Общества, заказным письмом не позднее чем за 20 (двадцать) дней, а сообщение о проведении Общего собрания акционеров, повестка дня которого содержит вопрос о реорганизации Общества, - не позднее чем за 30 (тридцать) дней до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Бюллетени для голосования по вопросам повестки дня направляются заказным письмом по адресу, указанному в реестре акционеров, либо вручаются под роспись лицу, указанному в списке лиц, имеющих право на участие в Общем собрании акционеров, не позднее чем за 20 (двадцать) дней до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му лицу, включенному в список лиц, имеющих право на участие в Общем собрании акционеров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знакомления лиц, имеющих право на участие в Общем собрании акционеров, с информацией (материалами) по вопросам повестки дня Общего собрания акционеров и перечень такой информации (материалов) определяются решением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Общее собрание акционеров, проводимое в форме заочного голосования,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вшими участие в Общем собрании акционеров, проводимом в форме заочного голосования, считаются акционеры, бюллетени которых получены до указанной в них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Протокол Общего собрания акционеров составляется в двух экземплярах не позднее 15 (пятнадцати) дней после окончания приема Обществом бюллетеней. Оба экземпляра подписываются Председателем Общего собрания акционеров и Секретарем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, принятые Общим собранием акционеров, а также итоги голосования доводятся до сведения лиц, включенных в список лиц, имеющих право на участие в Общем собрании акционеров, не позднее 10 (десяти) дней после составления протокола об итогах голосования в форме отчета об итогах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едложения в повестку дня го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Акционеры (акционер) Общества, являющиеся в совокупности владельцами не менее чем 2 (двух) процентов голосующих акций Общества, не позднее 60 (шестидесяти)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, число которых не может превышать количественный состав соответ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выдвижении кандидатов - фамилию, имя, отчество каждого предлагаемого кандидата, наименование органа, для избрания в который он пред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Совет директор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(пяти) дней после окончания срока, указанного в пункте 13.1 настояще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Совет директоров вправе отказать во включении внесенных акционером (акционерами) в повестку дня Общего собрания акционеров вопросов, а также во включении выдвинутых кандидатов в список кандидатур для голосования по выборам в соответствующий орган Общества по основаниям, предусмотренным Федеральным законом "Об акционерных обществах"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Мотивированное решение Совета директоров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(акционерам), внесшему вопрос или выдвинувшему кандидата, не позднее 3 (трех) дней с момента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7. Совет директоров не вправе вносить изменения в формулировки вопросов, предложенных для включения в повестку дня Общего собрания акционеров, и (при их наличии) в формулировки решений по та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вопросов, предложенных для включения в повестку дня Общего собрания акционеров акционерами, а также в случае отсутствия таких предложений, отсутствия или недостаточного количества кандидатов, предложенных акционерами для образования соответствующего органа, Совет директоров вправе включать в повестку дня Общего собрания акционеров вопросы или кандидатов в список кандидатур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Созыв 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Проводимые помимо годового Общие собрания акционеров являются внеочеред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неочередное Общее собрание акционеров проводится по решению Совета директоров по собственной инициативе, на основании требования Ревизионной комиссии, Аудитора Общества, а также акционера (акционеров), являющегося владельцем не менее чем 10 (десяти) процентов голосующих акций Общества на дату предъявления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Созыв внеочередного Общего собрания акционеров по требованию Ревизионной комиссии Общества, Аудитора Общества или акционеров (акционера), являющихся владельцами не менее чем 10 (десяти) процентов голосующих акций Общества, осуществля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е Общее собрание акционеров должно быть проведено в течение 40 (сорока) дней с момента представления требования о проведении внеочередного Общего собрания акционеров, за исключением случая, предусмотренного в пункте 14.9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В требовании о проведении внеочередного Общего собрания акционеров должны быть сформулированы вопросы, подлежащие внесению в повестку дн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 (лицо), требующие созыва внеочередного Общего собрания акционеров, вправе представить проект решения внеочередного Общего собрания акционеров, предложение о форме проведения Общего собрания акционеров. В случае, если требование о созыве внеочередного Общего собрания акционеров содержит предложение о выдвижении кандидатов, на такое предложение распространяются соответствующие положения раздела 13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не вправе вносить изменения в формулировки вопросов повестки дня, формулировки решений по таким вопросам и изменять предложенную форму проведения внеочередного Общего собрания акционеров, созываемого по требованию Ревизионной комиссии, Аудитора Общества или акционеров (акционера), являющихся владельцами не менее чем 10 (десяти) процентов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В случае, если требование о созыве внеочередного Общего собрания акционеров исходит от акционера (акционеров), оно должно содержать фамилию, имя, отчество (наименование) акционера (акционеров), требующего созыва собрания, с указанием количества, категории (типа) принадлежащих им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о созыве внеочередного Общего собрания акционеров подписывается лицом (лицами), требующим созыва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В течение 5 (пяти) дней с даты предъявления требования Ревизионной комиссии, Аудитора Общества или акционера (акционеров), являющегося владельцем не менее чем 10 (десяти) процентов голосующих акций Общества, о созыве внеочередного Общего собрания акционеров Советом директоров должно быть принято решение о созыве внеочередного Общего собрания акционеров либо об отказе от е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7. Решение Совета директоров о созыве внеочередного Общего собрания акционеров или мотивированное решение об отказе его созыва направляется лицам, требующим его созыва, не позднее 3 (трех) дней со дня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8. В случае если в течение срока, установленного в пункте 14.6 раздела 14 настоящего Устава, Советом директоров не принято решение о созыве внеочередного Общего собрания акционеров или принято решение об отказе от его созыва, внеочередное Общее собрание акционеров может быть созвано органами и лицами, требующими е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рганы и лица, созывающие внеочередное Общее собрание акционеров, обладают предусмотренными Федеральным законом "Об акционерных обществах" и настоящим Уставом полномочиями, необходимыми для созыва и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 В случае, если предлагаемая повестка дня внеочередного Общего собрания акционеров содержит вопрос об избрании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1. Общее собрание акционеров должно быть проведено в течение 70 (семидесяти) дней со дня представления требования о проведении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2. Акционеры (акционер) Общества, являющиеся в совокупности владельцами не менее чем 2 (двух) процентов голосующих акций Общества, вправе предложить кандидатов для избрания в Совет директоров, число которых не может превышать количественный соста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е предложения должны поступить в Общество не менее чем за 30 (тридцать) дней до даты проведения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(пяти) дней после окончания срока, указанного в абзаце втором настоящего под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3. Дата составления списка лиц Общества, имеющих право на участие в Общем собрании акционеров, не может быть установлена ранее даты принятия решения о проведении Общего собрания акционеров и более чем за 65 (шестьдесят пять) дней до даты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4. Сообщение о проведении внеочередного Общего собрания акционеров должно быть сделано не позднее чем за 50 (пятьдесят) дней до даты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Совет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Совет директоров осуществляет общее руководство деятельностью Общества, за исключением решения вопросов, отнесенных Федеральным законом "Об акционерных обществах" к компетенци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компетенции Совета директоров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ение приоритетных направлени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ыв годового и внеочередного Общих собраний акционеров, за исключением случаев, предусмотренных пунктом 14.8 раздела 14 настоящего Устава, а также объявление даты проведения нового Общего собрания акционеров взамен не состоявшегося по причине отсутствия квор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тверждение повестки дн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брание секретар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ределение даты составления списка лиц, имеющих право на участие в Общем собрании акционеров, решение других вопросов, связанных с подготовкой и проведением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ынесение на решение Общего собрания акционеров вопросов, предусмотренных подпунктами 2, 5, 7, 8, 12 - 19 пункта 10.2 раздела 10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мещение Обществом облигаций и иных эмиссионных ценных бумаг, за исключением случаев, установленных Федеральным законом "Об акционерных обществах"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решения о выпуске ценных бумаг, отчета об итогах выпуска ценных бумаг и иных документов, утверждение которых в соответствии с законодательством Российской Федерации о ценных бумагах отнесено к компетенции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пределение цены (денежной оценки) имущества, цены размещения и выкупа эмиссионных ценных бумаг в случаях, предусмотренных Федеральным законом "Об акционерных обществах", а также при решении вопросов, указанных в подпунктах 21, 38 пункта 15.1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обретение размещенных Обществом акций, облигаций и иных ценных бумаг в случаях, предусмотренных Федеральным законом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тчуждение (реализация) акций Общества, поступивших в распоряжение Общества в результате их приобретения или выкупа у акционер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збрание Генерального директора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екомендации Общему собранию акционеров по размеру выплачиваемых членам Ревизионной комиссии вознаграждений и компенсаций и определение размера оплаты услуг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рекомендации по размеру дивиденда по акциям и порядку его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утверждение внутренних документов Общества, определяющих порядок формирования и использования фонд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принятие решения об использовании фондов Общества;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, утверждение которых отнесено к компетенции исполнительных орга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утверждение годового (квартального) бизнес-плана, бюджета Общества и отчета об итогах выполнения бизнес-плана, бюджет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создание филиалов и открытие представительств Общества, их ликвид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согласование кандидатур на должности руководителей филиалов и представительст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принятие решения об участии Общества в других организациях, в том числе согласование учредительных документов и кандидатур в органы управления вновь создаваемых организаций (за исключением решений об участии в организациях, указанных в подпункте 18 пункта 10.2 раздела 10 настоящего Устава), принятие решения об изменении доли участия (количества акций, размера паев, долей), обременении акций, долей и прекращении участия Общества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принятие решений в части получения и выдачи Обществом ссуд, гарантий, поручительств, заключения кредитных договоров и договоров займа, залога, принятия Обществом обязательств по векселю (выдача простого и переводного векселя), если иное не установлено внутренними документами Общества, утверждаемыми Советом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) принятие решения о заключении сделки или нескольких взаимосвязанных сделок, предметом которых является имущество, работы и услуги, стоимость которых составляет от 5 до 25 процентов балансовой стоимости активов Общества, определяемой на дату принятия решения о заключении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) одобрение крупных сделок в случаях, предусмотренных главой X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) одобрение сделок, предусмотренных главой XI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) утверждение регистратора Общества, условий договора с ним, а также расторжение договора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) избрание Председателя Совета директоров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) избрание заместителя Председателя Совета директоров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) избрание Секретаря Совета директоров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) предварительное одобрение решений о совершении Обще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делок, связанных с безвозмездной передачей имущества Общества или имущественных прав (требований) к себе или к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делок, связанных с освобождением от имущественной обязанности перед собой или перед третьи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делок, связанных с безвозмездным оказанием Обществом услуг (выполнением работ)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) согласование кандидатур на отдельные должности аппарата управления Общества, определяемые Советом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) принятие решения о приостановлении полномочий управляющей организации (управляющ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) принятие решения о назначении исполняющего обязанности Генерального директора Общества в случаях, предусмотренных пунктами 19.14, 19.15 раздела 19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) привлечение к дисциплинарной ответственности Генерального директора Общества и его поощрение в соответствии с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) рассмотрение отчетов Генерального директора о деятельности Общества (в том числе о выполнении им своих должностных обязанностей), о выполнении решений Общего собрания акционеров и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) утверждение порядка взаимодействия Общества с организациями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) определение позиции Общества (представителей Общества) по следующим вопросам повестки дня общих собраний акционеров (участников) и заседаний советов директоров дочерних и зависимых хозяйственных обществ (далее - ДЗО), в том числе поручение принимать или не принимать участие в голосовании по вопросам повестки дня, голосовать по проектам решений "за", "против" или "воздержался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 определении повестки дня общего собрания акционеров (участников)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организация, ликвидация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 определении количественного состава совета директоров ДЗО, выдвижении и избрании его членов и досрочном прекращении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 определении количества, номинальной стоимости, категории (типа) объявленных акций ДЗО и прав, предоставляемых этими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 увеличении уставного капитала ДЗО путем увеличения номинальной стоимости акций или путем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 размещении ценных бумаг ДЗО, конвертируемых в обыкновенные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 дроблении и консолидации акций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 одобрении крупных сделок, совершаемых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 участии ДЗО в других организациях (о вступлении в действующую организацию или создании новой организации), а также о приобретении, отчуждении и обременении акций и долей в уставных капиталах организаций, в которых участвует ДЗО, изменении доли участия в уставном капитале соответству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 внесении изменений и дополнений в учредительные документы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 выплате членам Совета директоров и Ревизионной комиссии ДЗО вознаграждений и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) предварительное одобрение решений о заключении сделок, предметом которых являются внеоборотные активы Общества в размере от 10 до 25 процентов балансовой стоимости этих активов Общества на дату принятия решения о совершении такой сделки, а также предметом которых являются акции или доли ДЗО в количестве более 10 процентов от их уставных капит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) назначение представителей Общества для участия в высших органах управления организаций любых организационно-правовых форм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) принятие решения о выдвижении Обществом кандидатур для избрания на должность единоличного исполнительного органа, в иные органы управления, органы контроля, а также кандидатуры аудитора организаций любых организационно-правовых форм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) определение направлений обеспечения страховой защиты Общества, в том числе утверждение Страховщик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) утверждение кандидатуры независимого оценщика (оценщиков) для определения стоимости акций, имущества и иных активов Общества в случаях, предусмотренных Федеральным законом "Об акционерных обществах"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) принятие решения о количестве акций, которое приобретает каждый акционер, воспользовавшийся преимущественным правом приобретения акций, продаваемых другими акционер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) иные вопросы, отнесенные к компетенции Совета директоров Федеральным законом "Об акционерных обществах"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Вопросы, отнесенные к компетенции Совета директоров, не могут быть переданы на решение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Члены Совета директоров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Члены Совета директоров несут ответственность перед Обществом за убытки, причиненные Обществу их виновными действиями (бездействием)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не несут ответственности члены Совета директоров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Совет директоров вправе запрашивать у Генерального директора Общества информацию, материалы, документы и отчетность о деятельности Общества в сроки, порядке, объеме и формах, установленных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Избрание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Состав Совета директоров определяется в количестве __ (__)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Члены Совета директоров избираются на Общем собрании акционеров в порядке, предусмотренном пунктом 10.9 настоящего Устава, на срок до следующего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брания Совета директоров на внеочередном Общем собрании акционеров члены Совета директоров считаются избранными на период до даты проведения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годовое Общее собрание акционеров не было проведено в сроки, установленные пунктом 11.1 настоящего Устава, полномочия Совета директоров прекращаются, за исключением полномочий по созыву, подготовке и проведению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Членом Совета директоров может быть только физ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Лица, избранные в состав Совета директоров, могут переизбираться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По решению Общего собрания акционеров полномочия членов Совета директоров могут быть прекращен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щего собрания акционеров о досрочном прекращении полномочий может быть принято только в отношении всех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Председатель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Председатель Совета директоров избирается членами Совета директоров из их числа большинством голосов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праве в любое время переизбрать своего Председателя большинством голосов от общего числа голосов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Председатель Совета директоров организует работу Совета директоров, созывает его заседания и председательствует на них, организует на заседаниях ведение протокола, председательствует на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В случае отсутствия Председателя Совета директоров его функции осуществляет заместитель Председателя Совета директоров, избираемый из числа членов Совета директоров большинством голосов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8. Заседания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Порядок созыва и проведения заседаний Совета директоров определяется положением о Совете директоров, утверждаемы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2. Заседания Совета директоров проводятся по мере необходимости, но не реже одного раза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созывается Председателем Совета директоров (либо заместителем Председателя Совета директоров в случае, предусмотренном пунктом 17.3 настоящего Устава) по его собственной инициативе, по требованию члена Совета директоров, Ревизионной комиссии, Аудитора или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3. На первом заседании Совета директоров, избранного в новом составе, в обязательном порядке решаются вопросы об избрании Председателя Совета директоров, Заместителя Председателя и Секретар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заседание Совета директоров созывается одним из членов Совета директоров Общества в соответствии с положением о Совете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4. Решение Совета директоров может быть принято заочным голосованием (опросным путем). При заочном голосовании всем членам Совета директоров направляются материалы по вопросам повестки дня и опросный лист для голосования с указанием срока, к которому заполненный и подписанный членом Совета опросный лист должен быть представлен в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5. Член Совета директоров, отсутствующий на очном заседании Совета директоров, вправе письменно изложить свое мнение по вопросам повестки дня в порядке, установленном положением о Совете директоров, утверждаемы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6. Передача права голоса членом Совета директоров иному лицу, в том числе другому члену Совета директоров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7. Решения на заседании Совета директоров принимаются простым большинством голосов членов Совета директоров, принимающих участие в заседании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Советом директоров большинством в три четверти голосов его членов от их общего числа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 приостановлении полномочий управляющей организации (управляющего) и о назначении исполняющего обязанности Генеральн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 созыве внеочередного Общего собрания акционеров в случаях, предусмотренных пунктами 19.14, 19.15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вопросу об одобрении крупной сделки принимается единогласно всеми членам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Советом директоров решений по указанным в настоящем пункте вопросам не учитываются голоса выбывших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8. Решение об одобрении сделки, в совершении которой имеется заинтересованность, принимается Советом директоров большинством голосов его членов, не заинтересованных в ее совер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9. При решении вопросов на заседании Совета директоров каждый член Совета директоров обладает одним голосом. В случае равенства голосов при проведении голосования решающим является голос Председател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0. Кворум для проведения заседания Совета директоров составляет не менее половины от числа избранных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количество членов Совета директоров становится менее количества, составляющего указанный кворум, Совет директоров обязан принять решение о проведении внеочередного Общего собрания акционеров для избрания нового состава Совета директоров. Оставшиеся члены Совета директоров вправе принимать решение только о созыве такого внеочередного Общего собрания акционеров. В этом случае кворум для проведения заседания Совета директоров составляет не менее половины от числа оставшихся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1. На заседании Совета директоров ведется протокол. Протокол заседания Совета директоров составляется и подписывается не позднее 3 (трех) дней после его проведения председательствующим на заседании и Секретарем Совета директоров, которые несут ответственность за правильность его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ются все материалы по вопросам повестки дня заседания и утвержденные Советом директоров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Советом директоров решений заочным голосованием к протоколу прилагаются подписанные членами Совета директоров опросные листы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. Исполнительные органы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. Руководство текущей деятельностью Общества осуществляется единоличным исполнительным органом -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2. Генеральный директор подотчетен Общему собранию акционеров и Совету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3. К компетенции Генерального директора относятся все вопросы руководства текущей деятельностью Общества, за исключением вопросов, отнесенных к компетенции Общего собрания акционеров,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4. Генеральный директор без доверенности действует от имени Общества, в том числе с учетом ограничений, предусмотренных законодательством Российской Федерации, настоящим Уставом и решениями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ивает выполнение планов деятельности Общества, необходимых для решения его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изует ведение бухгалтерского учета и отчетности в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поряжается имуществом Общества, совершает сделки от имени Общества, выдает доверенности, открывает в банках, иных кредитных организациях (а также в предусмотренных законодательством Российской Федерации случаях - в организациях - профессиональных участниках рынка ценных бумаг) расчетные и иные счет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дает приказы, утверждает (принимает) инструкции, локальные нормативные акты и иные внутренние документы Общества по вопросам его компетенции, дает указания, обязательные для исполнения всеми работник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ает положения о филиалах и представительств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ает штатное расписание и должностные оклады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ет в отношении работников Общества права и обязанности работодателя, предусмотренные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азначает заместителей Генерального директора и распределяет обязанност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е позднее чем за 45 (сорок пять) дней до даты проведения годового Общего собрания акционеров представляет на рассмотрение Совету директоров годовой отчет, бухгалтерский баланс, счет прибылей и убытков Общества, распределение прибыли и убыт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едставляет на рассмотрение Совета директоров отчеты о финансово-хозяйственной деятельности дочерних и зависимых обществ, акциями (долями) которых владеет Общество, а также информацию о других организациях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еспечивает организацию и проведение мероприятий по мобилизационной подготовке, гражданской обороне и выполнению мобилизационных заданий, возложенных на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беспечивает защиту государственной тайны, техническую защиту информации, осуществляет мероприятия по противодействию иностранным техническим разведкам, обеспечивает ведение секретного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ешает иные вопросы текущей деятельности Общества, за исключением вопросов, отнесенных к компетенции Общего собрания акционеров 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5. Генеральный директор избирается Советом директоров простым большинством голосов членов Совета директоров, принимающих участие в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жение кандидатур на должность Генерального директора для избрания Советом директоров осуществляется в порядке, определяемом положением о Совете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6. 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, настоящим Уставом и трудовым договором, заключаемым и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7. Трудовой договор от имени Общества подписывается Председателем Совета директоров или лицом, уполномоченным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8. Условия трудового договора, в том числе в части срока полномочий, определяются Советом директоров или лицом, уполномоченным Советом директоров на подписание трудового договора в соответствии с пунктом 19.7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9. Совмещение Генеральным директором должностей в органах управления других организаций, а также иных оплачиваемых должностей в других организациях допускается только с согласи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0. Права и обязанности работодателя от имени Общества в отношении Генерального директора осуществляются Советом директоров или лицом, уполномоченным Советом директоров, в порядке, определяемом решениям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1. Совет директоров вправе в любое время принять решение о прекращении полномочий Генерального директора и об избрании нового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ение полномочий Генерального директора осуществляется по основаниям, установленным законодательством Российской Федерации и трудовым договором, заключаемым и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2.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3. Права и обязанности управляющей организации (управляющего) по осуществлению руководства текущей деятельностью Общества определяются законодательством Российской Федерации и договором, заключаемы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т имени Общества подписывается Председателем Совета директоров или лицом, уполномоченным Советом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а, в том числе в части срока полномочий, определяются Советом директоров или лицом, уполномоченным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4. Общее собрание акционеров вправе в любое время принять решение о досрочном прекращении полномочий управляющей организации (управля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праве принять решение о приостановлении полномочий управляющей организации или управляющего. Одновременно с указанным решением Совет директоров обязан принять решение о назначении исполняющего обязанности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(управляющего) и, если иное решение не будет принято Советом директоров, о передаче полномочий единоличного исполнительного органа Общества иной управляющей организации (управляюще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5. В случае, если управляющая организация (управляющий) не может исполнять свои обязанности, Совет директоров вправе принять решение о назначении исполняющего обязанности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(управляющего) и, если иное решение не будет принято Советом директоров, о передаче полномочий единоличного исполнительного органа Общества другой управляющей организации или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6. Исполняющий обязанности Генерального директора осуществляет руководство текущей деятельностью Общества в пределах компетенции исполнительных органов Общества, если Совет директоров не примет и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7. Генеральный директор, исполняющий обязанности Генерального директора, а равно управляющая организация (управляющий)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8. Генеральный директор, исполняющий обязанности Генерального директора, а равно управляющая организация (управляющий)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. Ревизионная комиссия и Аудитор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. Для осуществления контроля за финансово-хозяйственной деятельностью Общества Общим собранием акционеров избирается Ревизионная комиссия на срок до следующего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енный состав Ревизионной комиссии составляет __ (__)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2. По решению Общего собрания акционеров полномочия всех или отдельных членов Ревизионной комиссии могут быть прекращен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3. К компетенции Ревизионной комиссии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дтверждение достоверности данных, содержащихся в годовом отчете, бухгалтерском балансе, счете прибылей и убыт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анализ финансового состояния Общества, выявление резервов улучшения финансового состояния Общества и выработка рекомендаций для органов у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изация и осуществление проверки (ревизии) финансово-хозяйственной деятельности Общества, в частности: проверка (ревизия) финансовой, бухгалтерской, платежно-расчетной и иной документации Общества, связанной с осуществлением Обществом финансово-хозяйственной деятельности на предмет ее соответствия законодательству Российской Федерации, Уставу, внутренним документа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нтроль за сохранностью и использованием основ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нтроль за соблюдением установленного порядка списания на убытки Общества задолженности неплатежеспособных деб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нтроль за расходованием денежных средств Общества в соответствии с утвержденными бизнес-планом и бюджет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нтроль за формированием и использованием резервного и иных специальных фонд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оверка правильности и своевременности начисления и выплаты дивидендов по акциям Общества, процентов по облигациям, доходов по иным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проверка выполнения ранее выданных предписаний по устранению нарушений и недостатков, выявленных предыдущими проверками (ревиз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ение иных действий (мероприятий), связанных с проверкой финансово-хозяйственно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4. Все решения по вопросам, отнесенным к компетенции Ревизионной комиссии, принимаются простым большинством голосов от общего числа ее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5. Ревизионная комиссия вправе, а в случае выявления серьезных нарушений в финансово-хозяйственной деятельности Общества обязана потребовать созыва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6. Порядок деятельности Ревизионной комиссии определяется внутренним документом Общества, утверждаемы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онная комиссия в соответствии с решением о проведении проверки (ревизии) вправе для проведения проверки (ревизии) привлекать специалистов в соответствующих областях права, экономики, финансов, бухгалтерского учета, управления, экономической безопасности и других, в том числе специалистов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7. Проверка (ревизия) финансово-хозяйственной деятельности Общества может осуществляться во всякое время по инициативе Ревизионной комиссии, решению Общего собрания акционеров, Совета директоров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8. Для проверки и подтверждения годовой финансовой отчетности Общества Общее собрание акционеров ежегодно утверждает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9. Размер оплаты услуг Аудитора определя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0. Аудитор Общества осуществляет проверку финансово-хозяйственной деятельности Общества в соответствии с требованиями законодательства Российской Федерации и на основании заключаемого с ни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1. По итогам проверки финансово-хозяйственной деятельности Общества Ревизионная комиссия Общества, Аудитор Общества составляют заключение, в котором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дтверждение достоверности данных, содержащихся в отчетах и иных финансовых документ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нформация о фактах нарушения Обществом установленных законодательством Российской Федерации порядка ведения бухгалтерского учета и представления финансовой отчетности, а также требований законодательства Российской Федерации при осуществлении Обществом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сроки составления заключения по итогам проверки финансово-хозяйственной деятельности Общества определяются законодательством Российской Федерации и внутренними докумен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1. Бухгалтерский учет и финансовая отчетность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. Общество обязано вести бухгалтерский учет и представлять финансовую отчетность в порядке, установленно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. 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в соответствующие государственные органы, а также сведений о деятельности Общества, представляемых акционерам Общества, кредиторам и в средства массовой информации, несет Генеральный директор в соответствии с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3. Достоверность данных, содержащихся в годовом отчете Общества, годовой бухгалтерской отчетности, должна быть подтверждена Ревизионной комиссией и Аудитор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4. Годовой отчет, бухгалтерский баланс, счет прибылей и убытков, распределение прибылей и убытков Общества подлежат предварительному утверждению Советом директоров не позднее чем за 30 (тридцать) дней до даты проведения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2. Хранение Обществом документ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е Обществом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. Общество обязано хранить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став Общества, изменения и дополнения, внесенные в Устав Общества и зарегистрированные в установленном порядке, решение о создании Общества, свидетельство о государственной регистр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ы, подтверждающие права Общества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утренние документы Общества, утверждаемые органами у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ложения о филиалах и представительств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годовые финансовые от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ешения о выпуск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оспект эмиссии, ежеквартальный отчет эмитента и иные документы, содержащие информацию, подлежащую опубликованию или раскрытию иным способом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окументы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окументы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токолы Общего собрания акционеров, заседаний Совета директоров,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бюллетени для голосования, а также доверенности (копии доверенностей) на участие в Общем собрании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тчеты независимых оцен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списки аффилированных лиц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акционерами своих прав в соответствии с требованиями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ключения Ревизионной комиссии Общества, Аудитора Общества, государственных и муниципальных органов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иные документы, предусмотренные законодательством Российской Федерации и настоящим Уставом, внутренними документами Общества, решениями органов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2. Общество хранит документы, предусмотренные пунктом 22.1 настоящего Устава, по месту нахождения исполнительного органа Общества в порядке и в течение сроков, которые установлены федеральным органом исполнительной власти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3. При реорганизации Общества все документы передаются в установленном порядке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4. При ликвидации Общества документы постоянного хранения, имеющие научно-историческое значение, передаются на государственное хранение в соответствующий орган, документы по личному составу (приказы, личные дела и карточки учета, лицевые счета и т.п.) передаются на хранение в соответствующий архив субъекта Российской Федерации. Передача документов осуществляется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5. Общество обеспечивает акционерам Общества доступ к документам, предусмотренным пунктом 22.1 настоящей статьи, с учетом ограничений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кументам бухгалтерского учета имеют право доступа акционеры (акционер), имеющие в совокупности не менее 25 (двадцати пяти) процентов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6. Документы, предусмотренные пунктом 22.1 настоящего Устава, должны быть предоставлены Обществом в течение 7 (семи) дней со дня предъявления соответствующего требования для ознакомления в помещении исполнительного орган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по требованию лиц, имеющих право доступа к документам, предусмотренным пунктом 22.1 настоящего Устава, предоставить им копии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латы за изготовление копий документов устанавливается Генеральным директором и не может превышать стоимости расходов на их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7. Общество обеспечивает акционерам и сотрудникам Общества доступ к информации с соблюдением требований законодательства о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3. Реорганизация и ликвидац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1. Общество может быть добровольно реорганизовано путем слияния, присоединения, разделения, выделения и преобразования, а также на основаниях и в порядке, определенных Граждански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2. Общество может быть ликвидировано по решению суда или добровольно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3. При реорганизации, ликвидации Общества или прекращении работ, содержащих сведения, составляющие государственную тайну, Общество обязано обеспечить сохранность этих сведений и их носителей путем разработки и осуществления мер режима секретности, защиты информации, охраны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5</Words>
  <Characters>82347</Characters>
  <CharactersWithSpaces>70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АО «Российские железные дороги»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устава дочернего закрытого акционерного общества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