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правлении многоквартирными дом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Лосино-Петровск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МЕР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ВЕДОМЛЕНИЯ О ПРОВЕДЕНИИ ОБЩЕ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БСТВЕННИКОВ ПОМЕЩЕНИЙ В МНОГОКВАРТИРНОМ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обеспечения   исполнения   собственниками   помещений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 кодекса,  в соответствии  со ст. 45 Жилищ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уведомляю  Вас, что  "___" ____________200__ г.  состоится об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е  собственников  помещений   в многоквартирном доме,  располож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адресу:  г. Лосино-Петровский  Московской  области  Щелковского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, дом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  созывается   по   инициативе   собственника 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- КУИ и РТС  администрации  городского  округа  Лосино-Петр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каз N _________ от _____________).  Форма  проведения - очное собр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ся ___________________________.  Регистрация   участников 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нается с ____________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я   участников   и  допуск   на  собрание   производится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ии  паспорта  или  документа,   удостоверяющего  личность,  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формленной  надлежащим  образом  доверенности  и свидетельства о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на жилое помещ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просы повестки дня следующ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бор способа управления многоквартирным дом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тверждение  условий  договора  на управление многоквартирным  дом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тверждение  формы  проведения  последующих   собраний собствен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а  направления  сообщений  о проведении собраний собственников и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 для   собственников   помещений,   мест  размещения  сооб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оведении  собраний, решений  общих  собраний   и  иной  информации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в помещ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тверждение  места  хранения протоколов общих собраний собствен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й собственников помещений, иных материалов общих собр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формацией  и материалами,  которые  будут   представлены  на д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и, можно ознакомиться по адресу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_______ 200__ г.          по "___"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 час. до _________________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для справок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0</Characters>
  <CharactersWithSpaces>1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Органы местного самоуправления г. Лосино-Петровского (Московская область)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уведомления о проведении общего собрания собственников помещений в многоквартирном доме на территории городского округа Лосино-Петр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