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10 г. N 8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Управления Департамента жилищной политики и жилищного фонда города Москвы в административном округе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р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ДОМЛЕНИЯ 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отпали  основания  для  пользования  Вами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 (местом) в общежитии, предлагаем Вам в срок до 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по адресу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расторжения  договора найма жилого помещения в общежитии  (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м в общежит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ашей  неявки  Управление оставляет за собой  право  счи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Вами  жилым  помещением (местом) в общежитии без наличия на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с последующим обращением в суд о Вашем высе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уведомления о расторжении договора найма жилого помещения в общежитии (пользования местом в общежит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