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10 г. N 8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Управления Департамента жилищной политики и жилищного фонда города Москвы в административном округе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р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ДОМЛЕНИЯ О ЗАКЛЮЧЕНИИ ДОГОВОРА НАЙМ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БЩЕЖИТИИ, ПОЛЬЗОВАНИЯ МЕСТОМ В ОБЩЕЖИТИИ НА НОВ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договора найма жилого помещения в общежитии  (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м в общежитии), занимаемого Вами жилого помещения (места)  в общеж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кает 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Вам до "__" ________________ явиться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заключить  на  новый  срок  договор найма  жилого  помещения в общеж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ьзования местом в общежитии) на занимаемое Вами жилое помещение (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житии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явки для  заключения  договора  на  новый  срок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яет   за   собой   право   считать  Вас  отказавшимся  от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го  договора на новый  срок  и  признания  отсутствия  за 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для пользования жилым помещением (местом) в общежи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уведомления о заключении договора найма жилого помещения в общежитии, пользования местом в общежитии на нов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