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гентск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спространение карт "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ВЕДОМЛЕНИЕ ОБ УТЕРЕ КА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данных в соответствии с Агентским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распространение карт "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_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 (далее - "Агент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фирменное наименование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N __________ от "___"____________ ____ г., уведом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а  о факте утраты Карт, переданных по Агентск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спространение карт "__________" N ____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Агентом были утеряны следующие Кар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104"/>
        <w:gridCol w:w="2971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Карты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,  мин.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йный  номер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ты были утеряны по следующей причине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                       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6</Characters>
  <CharactersWithSpaces>1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ЗАО «Юринформ В»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уведомления об утере карт (приложение к агентскому договору на распространение карт предоплаты услуг связи (Интернет, телефонные и т.п.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