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ия (прекращ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государственной регист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МЕРН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ВЕДОМЛЕНИЯ ОРГАНА, ОСУЩЕСТВЛЯЮЩЕГО ОПЕРАТИВНО-РОЗЫСК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ЕЯТЕЛЬНОСТЬ, ОРГАНА ВЛАСТИ О ПОСТУПЛЕНИ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ГОСУДАРСТВЕННУЮ РЕГИСТ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олжностного лица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авоохраните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чтовый адрес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 поступлении документов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на государственную регистрацию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на объект недвижимого имущества, расположенный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о адресу: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Федеральной регистрационной службы по Москве (далее - Управление) согласно обращению (указываются наименование правоохранительного органа, дата, исходящий и входящий номера, а также краткое юридически значимое содержание) уведомляет о поступлении на государственную регистрацию прав (указываются дата и входящий номер документов, вид права) на (указываются объект недвижим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 государственной регистрации прав на указанный объект недвижимого имущества Управлением будет принято в соответствии с Федеральным законом от 21 июля 1997 г. N 122-ФЗ "О государственной регистрации прав на недвижимое имущество и сделок с ним" (далее - Закон о регистрации) в срок не позднее одного месяца до (указывается дата принятия ре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временно сообщаю, что приостановить или отказать в проведении регистрационных действий возможно только в случаях, предусмотренных ст. 19 и 20 Закона о регистрации. В частности, на основании определения суда или акта об аресте в отношении недвижимого имущества, изданного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регистрат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 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телефона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80</Characters>
  <CharactersWithSpaces>1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3:00Z</dcterms:created>
  <dc:creator>Управление Федеральной регистрационной службы по Москве</dc:creator>
  <dc:description/>
  <dc:language>en-US</dc:language>
  <cp:lastModifiedBy/>
  <dcterms:modified xsi:type="dcterms:W3CDTF">2011-10-30T12:43:00Z</dcterms:modified>
  <cp:revision>2</cp:revision>
  <dc:subject>Форма</dc:subject>
  <dc:title>Примерная форма уведомления органа, осуществляющего оперативно-розыскную деятельность, органа власти о поступлении документов на государственную регистра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