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пределению величины разм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лат стимулирующего характ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ереходе на новые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латы труда работников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учреждений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й защиты ФМБА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 ВЕДОМ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СТАНОВЛЕНИЕ СТИМУЛИРУЮЩИХ ВЫПЛАТ ЗА КАЧЕСТВО ТРУ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учреждения                               Приложение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к приказу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становления стимулирующих выплат за качество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е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к распределению (С)            _________ руб. (без р/к и с/н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945"/>
        <w:gridCol w:w="675"/>
        <w:gridCol w:w="1890"/>
        <w:gridCol w:w="1620"/>
        <w:gridCol w:w="1890"/>
        <w:gridCol w:w="540"/>
        <w:gridCol w:w="1888"/>
      </w:tblGrid>
      <w:tr>
        <w:trPr>
          <w:trHeight w:val="7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б.</w:t>
              <w:br/>
              <w:t xml:space="preserve">N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ной </w:t>
              <w:br/>
              <w:t xml:space="preserve">оклад (руб.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.  </w:t>
              <w:br/>
              <w:t xml:space="preserve">отраб.   </w:t>
              <w:br/>
              <w:t xml:space="preserve">время за  </w:t>
              <w:br/>
              <w:t xml:space="preserve">период   </w:t>
              <w:br/>
              <w:t xml:space="preserve">(часы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</w:t>
              <w:br/>
              <w:t xml:space="preserve">качества   </w:t>
              <w:br/>
              <w:t xml:space="preserve">труда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ТУ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стимулирующих</w:t>
              <w:br/>
              <w:t xml:space="preserve">выплат    </w:t>
              <w:br/>
              <w:t xml:space="preserve">(руб.)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гр. 6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 графы  с   4   по  7  заполняются только те, которые опреде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ом собрания коллектива подразде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ставления "__" 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одразде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олжность             подпись      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лжность         подпись   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лжность         подпись   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л экономист по труду _________________  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1649</Characters>
  <CharactersWithSpaces>14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6:00Z</dcterms:created>
  <dc:creator>Федеральное медико-биологическое агентство</dc:creator>
  <dc:description/>
  <dc:language>en-US</dc:language>
  <cp:lastModifiedBy/>
  <dcterms:modified xsi:type="dcterms:W3CDTF">2011-10-30T12:46:00Z</dcterms:modified>
  <cp:revision>2</cp:revision>
  <dc:subject>Форма</dc:subject>
  <dc:title>Примерная форма ведомости на установление стимулирующих выплат за качество тр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