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ежрайонная инспекция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логовой службы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, ОГРН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ОЗРА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акту от "__" ____________ 20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ым  лицом  Межрайонной  инспекции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по _________________ составлен акт от "__" __________ 20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бнаружении   фактов,   свидетельствующих  о  предусмотренных  Налог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ом РФ налогов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 указано в акте, ____________________________________ (далее такж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)  совершил  действия, которые содержат признаки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,   предусмотренного   пунктом  1  статьи  119  части 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 кодекса  РФ,  в  связи  с чем проверяющим предлагается привлеч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  к  ответственности  за  совершение указанного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плательщик  не  согласен с фактами, изложенными в акте, а такж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ами и предложениями должностного лица налогового органа, в связи с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пункта  5  статьи  101.4  части первой Налогов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 свои возражения по 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ы, изложенные  в акте, не соответствуют  следующим обстоятельств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злагаются обстоятельства со ссылками на документы, их подтверждающ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  образом,   выводы   должностного   лица  налогового  органа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ются законы и иные нормативные правовые ак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торым, по мнению налогоплательщика, не соответствуют вывод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ав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 вышеизложенное,  в соответствии со статьей 101.4 части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рассмотрения акта от "__" ___________ 20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иложенных к нему документов  и  материалов  вынести  решение 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влечении ______________ к ответственности за налоговое правонаруш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   (заверенные   копии),   подтверждающие   обоснова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ж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веренности на 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___________ по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 ____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37</Characters>
  <CharactersWithSpaces>2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Борисов А.Н.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возражений по акту об обнаружении фактов, свидетельствующих о налоговых правонарушениях, предусмотренных Налоговым кодексом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