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ежрайонная инспекция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логовой службы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, ОГРН, И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ОЗРА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акту выездной налогов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"__" _____________ 20__ г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ыми  лицами Межрайонной инспекции Федеральной налог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 по __________________________ в период с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__" ____________ 20__ г. проведена выездная налоговая проверк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(далее также - налогоплательщик) по вопросам прави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числения  и  своевременности  уплаты  (удержания, перечисления) налог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оров,  по  результатам которой  составлен акт выездной налогов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 20__ г. N ____ (далее также - акт налоговой проверк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к  указано  в  акте налоговой проверки, налогоплательщиком не упла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 _______________________ за период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вязи  с  чем проверяющими  предлагается  привлечь  налогоплательщика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 за  совершение налогового правонарушения, предусмотр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ом  1 статьи 122 части первой Налогового кодекса РФ, доначислить нало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числить пени за его несвоевременную упл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гоплательщик  не  согласен  с фактами, изложенными в акте нало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,  а также с выводами и предложениями проверяющих, в связи с че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 пункта   6  статьи  100  части  первой  Налогового  кодекса 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 свои возражения по акту налоговой провер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ы, изложенные в акте налоговой проверки, не соответствуют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м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излагаются обстоятельства со ссылками на документы,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дтверждающ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образом, выводы проверяющих не соответствую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указываются зак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иные нормативные правовые акты, которым, по мнению налогоплательщ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е соответствуют выводы проверяющ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итывая  вышеизложенное,  в  соответствии со статьями 100, 100.1 и 1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первой Налогового 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результатам рассмотрения материалов выездной налоговой проверки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вынести  решение  об  отказе  в  привлечении  к  ответственности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ие налогового правонару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не  доначислять  налог  и  не начислять пени за его несвоеврем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   (заверенные   копии),   подтверждающие   обоснова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ж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доверенности на предста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___________ по довер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_" _____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3</Words>
  <Characters>3703</Characters>
  <CharactersWithSpaces>31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6:00Z</dcterms:created>
  <dc:creator>Борисов А.Н.</dc:creator>
  <dc:description/>
  <dc:language>en-US</dc:language>
  <cp:lastModifiedBy/>
  <dcterms:modified xsi:type="dcterms:W3CDTF">2011-10-30T12:46:00Z</dcterms:modified>
  <cp:revision>2</cp:revision>
  <dc:subject>Форма</dc:subject>
  <dc:title>Примерная форма возражений по акту выездной налоговой провер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