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ПРОТОКОЛА ЗАСЕДАНИЯ ГОРО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ОЙ КОМИССИИ ПО ИСПОЛЬЗОВАНИЮ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ГОРОДА МОСКВЫ ПО ВОПРОСУ ПЕРЕВОДА НЕ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В ЖИЛИЩ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ОТОКОЛА N ___ ЗАСЕДАНИЯ ГОРО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ОЙ КОМИССИИ ПО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п/п  (номер  вопроса).  О переводе  в  жилищный фонд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общей площадью _____________, расположенно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,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выписки из протокола заседания Городской межведомственной комиссии по использованию жилищного фонда города Москвы по вопросу перевода нежилых помещений в жилищ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