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декабря 2008 г. N 121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ПИСКИ ИЗ РЕЕСТРА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ОБЪЕКТЫ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на основе данны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 техническ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тип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или описание местополож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техническ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остав техническ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окументация   составлена  по   состоянию   на   дату   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зготовитель технической документац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омер учетной записи Реестр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регистрации технической документации в Реестре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ные технические характеристик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тип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&lt;*&gt;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у держателя Реестра информации о принадлежности объекта учета к защитным сооружениям гражданской обороны в примечание вносятся дан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выписки из Реестра технической документации на объекты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