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1998 г. N 1088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ВЫ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 (линия отрыва)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N   │     (наименование органа, принявшего реш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┘         </w:t>
      </w:r>
      <w:r>
        <w:rPr/>
        <w:t>о предоставлении жилого помеще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Ы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решения от "___"___________ г. N 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право заключ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говора аренды с правом выкуп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 срок 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лощадью _________ кв. 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й площадью _________ кв. 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выдана "___"______________ г. Рег. номер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дата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эр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выписки из решения на право заключения договора аренды с правом выку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