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октября 1998 г. N 1088-Р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МЕРНАЯ ФОРМА ВЫПИС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 (линия отрыва)--------------------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 N   │      (наименование органа, принявшего реше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┘         </w:t>
      </w:r>
      <w:r>
        <w:rPr/>
        <w:t>о предоставлении жилого помещения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ВЫПИСК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з решения от "___"___________ г. N 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на право заключен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ей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__________________________________________________________________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договора аренды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на срок __________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ого помещения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адресу: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й площадью _________ кв. м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ой площадью _________ кв. м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иска выдана "___"______________ г. Рег. номер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дата)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М.П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7</Characters>
  <CharactersWithSpaces>2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Мэр Москвы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выписки из решения на право заключения договора арен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