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1998 г. N 1088-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Распоряжением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1999 N 1276-Р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АЯ ФОРМА ВЫ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- - - - - - - - - - - (линия отрыва) - - - - - - - - - - - - - -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N  │ наименование органа, принявшего реш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┘  </w:t>
      </w:r>
      <w:r>
        <w:rPr/>
        <w:t>о предоставлении жилого помещ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ЫПИСК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решения от "___"_________________ г. N 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 право заключ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ином _____________________ ___________ 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)          (имя)       (отчество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оговора безвозмездного пользова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помещения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й площадью _______ кв. м,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й площадью _______ кв. м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выдана "___"__________ 200_ г.   Рег. номер 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дата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.П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_________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эр Москвы</dc:creator>
  <dc:description/>
  <dc:language>en-US</dc:language>
  <cp:lastModifiedBy/>
  <dcterms:modified xsi:type="dcterms:W3CDTF">2011-10-30T12:42:00Z</dcterms:modified>
  <cp:revision>2</cp:revision>
  <dc:subject>Форма</dc:subject>
  <dc:title>Примерная форма выписки из решения на право заключения договора безвозмездно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