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Выписка из трудовой книжки о трудов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следние 10 лет (включая учебу в учебных заве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енную служб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3375"/>
        <w:gridCol w:w="3510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и место работы</w:t>
              <w:br/>
              <w:t>с указанием министерства</w:t>
              <w:br/>
              <w:t>(ведомства) в том числе</w:t>
              <w:br/>
              <w:t xml:space="preserve">номер войсковой части, </w:t>
              <w:br/>
              <w:t>наименование вида и рода</w:t>
              <w:br/>
              <w:t>войск Вооруженных Сил РФ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(адрес) </w:t>
              <w:br/>
              <w:t xml:space="preserve">предприятия, учреждения </w:t>
              <w:br/>
              <w:t xml:space="preserve">организации, войсковой  </w:t>
              <w:br/>
              <w:t xml:space="preserve">части и т.д.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, указанные в заявлении, сверены с трудовой книж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 руководителя ил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дрового аппарата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выписки из трудов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