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земкада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.05.2004 No. СС/618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Росземкада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.И.СА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3 апреля 2004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ДАНИЯ НА ОКАЗАНИЕ УСЛУГ ПО ПОДГОТОВКЕ СВЕДЕНИ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ОБХОДИМЫХ ДЛЯ ИСЧИСЛЕНИЯ ЗЕМЕЛЬНОГО НАЛОГА НА ОСНОВ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ДАСТРОВОЙ СТОИМОСТИ ЗЕМЕЛЬНЫХ УЧАСТ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При  оказании  услуг,  предусмотренных  п.  1.1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, необходим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Получить в ФГУ ЗКП (его филиалах) по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астровые планы территорий кадастровых кварталов,  оформленны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утвержденными Росземкадастром "Правилами оформ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астровых  планов  территорий  для расчета кадастровой сто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ых участков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b) Составить для каждого кадастрового района перечень государственных и муниципальных органов и организаций, в которых хранятся документы, содержащие сведения о существующих земельных участках, не вошедших в кадастровые планы территорий кадастровых кварталов (земельных участков, для которых не открыты соответствующие подразделы ГРЗ КР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ый перечень государственных и муниципальных органов и организаций подлежит согласованию с Заказчиком и ФГУ ЗК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c) Ознакомиться в указанных органах и организациях с хранящимися документами и сделать копии документов, в том числе хранящихся у Заказчика, содержащих сведения обо всех существующих земельных участках, не вошедших в кадастровый план территории кадастрового кварт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существующим земельным участкам следует относить те земельные участки, сведения о которых (независимо от полноты и точности сведений, а также наличия или отсутствия кадастрового номера) имеются в следующих документа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вентаризационных описях (в части земельных участков, для которых не открыты соответствующие подразделы ГРЗ КР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формленных в установленном порядке документах, удостоверяющих права на землю (Госакты, Свидетельства, зарегистрированные договоры аренды и т.п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ах, содержащих решения о предоставлении земельного участка (Постановления, Решения органов власти и т.п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земельных книгах, журналах учета кадастровых номеров, списках плательщиков земельного налога и арендной пл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атериалах инвентаризации земель, утвержденных в соответствии с Временным руководством по инвентаризации земель населенных пунктов, утвержденным Госкомземом, 17 мая 1993 г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ектах межевания территории, утвержденных в порядке, предусмотренном Положением о порядке установления границ землепользований в застройке городов и других поселений, утвержденным Постановлением Правительства РФ от 2 февраля 1996 г. No. 105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втоматизированных земельно-информационных системах территориальных органов Росземкадаст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нигах выдачи свидетельств о праве собственности на землю, ведение которых осуществлялось в соответствии с Порядком выдачи и регистрации свидетельств о праве собственности на землю, утвержденным Роскомземом 20 мая 1992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d) Изготовить копии документов в виде электронных образов документов, полученных методом сканирования или цифровой фотографии (в формате JPG, TIFF). Копия документа должна обеспечивать читаемость документа после его распечатки на бумажный носи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копировании многостраничных документов обязательному копированию подлежат страницы, содержащ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квизиты, идентифицирующие докумен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едения, подлежащие включению в Оценочную опись существующих земельных участ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кстовые и графические сведения о прохождении границ земельного участка на мест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квизиты органа (организации), издавшего или изготовившего копируемый докумен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оказании услуг, предусмотренных п. 1.2 настоящего Договора, необходимо в соответствии с утвержденными Росземкадастром "Требованиями к оформлению документов, представляемых для внесения в ГЗК сведений об экономических характеристиках земельных участков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a) определить кадастровую стоимость земельных участ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b) оформить Оценочные описи существующих земельных участков, включая заверение подразделов земельных участков (на бумажном носителе) подписью должностного лица соответствующего структурного подразделения территориального органа Росземкадастра, осуществлявшего кадастровый учет земельных участков в порядке, установленном до вступления в силу ФЗ "О ГЗК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 оказании услуг, предусмотренных п. 1.3 настоящего Договора, необходимо оформить дела документов-оснований в виде записанных на машиночитаемые носители (CD-R) электронных образов (копий)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зы всех документов, содержащих сведения о расположенных в одном кадастровом квартале земельных участках, помещаются в отдельную директорию с именем "d_(далее записывается кадастровый номер кадастрового квартала)". Указанная директория должна включать директории с именами, соответствующими порядковому номеру скопированного документа. В каждой такой директории должны размещаться все файлы, содержащие изображения страниц одного скопированного документа. Имя файла должно соответствовать номеру изображения в порядке прочтения страниц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                            _______________ 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5</Words>
  <Characters>5121</Characters>
  <CharactersWithSpaces>43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4:00Z</dcterms:created>
  <dc:creator>Федеральная служба земельного кадастра России</dc:creator>
  <dc:description/>
  <dc:language>en-US</dc:language>
  <cp:lastModifiedBy/>
  <dcterms:modified xsi:type="dcterms:W3CDTF">2011-10-30T12:44:00Z</dcterms:modified>
  <cp:revision>2</cp:revision>
  <dc:subject>Форма</dc:subject>
  <dc:title>Примерная форма задания на оказание услуг по подготовке сведений, необходимых для исчисления земельного налога на основе кадастровой стоимости земельных участ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