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казания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ьзованию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ПРОСА ОБ ОКАЗАНИИ УСЛУГ ПО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РАСТРУКТУРЫ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ГО ПОЛЬЗОВАНИЯ ДЛЯ ОСУЩЕСТВЛЕНИЯ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АССАЖИРОВ, БАГАЖА И ГРУЗОБАГ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с ___________ г. по ____ г. N ________               Форм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инфраструктур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, фактический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 и 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 запроса ____ г.  Дата  согласования  запроса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, фактический почтовый адрес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, фактический почтовый адрес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договора  об  оказании  услуг  по  использованию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Код плательщика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080"/>
        <w:gridCol w:w="1079"/>
        <w:gridCol w:w="811"/>
        <w:gridCol w:w="1079"/>
        <w:gridCol w:w="945"/>
        <w:gridCol w:w="945"/>
        <w:gridCol w:w="1080"/>
        <w:gridCol w:w="945"/>
        <w:gridCol w:w="945"/>
        <w:gridCol w:w="1081"/>
        <w:gridCol w:w="1080"/>
        <w:gridCol w:w="1215"/>
        <w:gridCol w:w="809"/>
        <w:gridCol w:w="807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о- </w:t>
              <w:br/>
              <w:t>ез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 xml:space="preserve">рия    </w:t>
              <w:br/>
              <w:t xml:space="preserve">поезд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- </w:t>
              <w:br/>
              <w:t xml:space="preserve">лец    </w:t>
              <w:br/>
              <w:t>подвиж-</w:t>
              <w:br/>
              <w:t xml:space="preserve">ного   </w:t>
              <w:br/>
              <w:t>состав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сооб-</w:t>
              <w:br/>
              <w:t>щ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вагонов</w:t>
              <w:br/>
              <w:t xml:space="preserve">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- </w:t>
              <w:br/>
              <w:t xml:space="preserve">ция   </w:t>
              <w:br/>
              <w:t>отпра-</w:t>
              <w:br/>
              <w:t>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отпра-</w:t>
              <w:br/>
              <w:t>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</w:t>
              <w:br/>
              <w:t xml:space="preserve">следо- </w:t>
              <w:br/>
              <w:t xml:space="preserve">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- </w:t>
              <w:br/>
              <w:t xml:space="preserve">ция   </w:t>
              <w:br/>
              <w:t>назна-</w:t>
              <w:br/>
              <w:t xml:space="preserve">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прибы-</w:t>
              <w:br/>
              <w:t xml:space="preserve">ти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-  </w:t>
              <w:br/>
              <w:t xml:space="preserve">ции    </w:t>
              <w:br/>
              <w:t xml:space="preserve">пере-  </w:t>
              <w:br/>
              <w:t>прицеп-</w:t>
              <w:br/>
              <w:t xml:space="preserve">ки     </w:t>
              <w:br/>
              <w:t>вагон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-  </w:t>
              <w:br/>
              <w:t xml:space="preserve">ции    </w:t>
              <w:br/>
              <w:t xml:space="preserve">допол- </w:t>
              <w:br/>
              <w:t>нитель-</w:t>
              <w:br/>
              <w:t xml:space="preserve">ной    </w:t>
              <w:br/>
              <w:t xml:space="preserve">экипи- </w:t>
              <w:br/>
              <w:t xml:space="preserve">ров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-  </w:t>
              <w:br/>
              <w:t>дичность</w:t>
              <w:br/>
              <w:t>назначе-</w:t>
              <w:br/>
              <w:t xml:space="preserve">ния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- </w:t>
              <w:br/>
              <w:t xml:space="preserve">бые  </w:t>
              <w:br/>
              <w:t>усло-</w:t>
              <w:br/>
              <w:t xml:space="preserve">вия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я  </w:t>
              <w:br/>
              <w:t xml:space="preserve">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пускается указывать различное количество вагонов в составе поезда в зависимости от периода кур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услуги (операции), оказываемые на основании договора (договоров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┐ </w:t>
      </w:r>
      <w:r>
        <w:rPr/>
        <w:t>Перевозчик _______________________________ Дата 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Место   │                    (Ф.И.О.,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для печатей│                     уполномоч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┘                     </w:t>
      </w:r>
      <w:r>
        <w:rPr/>
        <w:t>предста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раструктуры ___________________________ Дата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5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Правительство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запроса об оказании услуг по использованию инфраструктуры железнодорожного транспорта общего пользования для осуществления перевозки пассажиров, багажа и грузобаг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