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ьзованию инфрастру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ПРОСА ОБ ОКАЗАНИИ УСЛУГ ПО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РАСТРУКТУРЫ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ЩЕГО ПОЛЬЗОВАНИЯ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ВОЗКИ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ериод с ___________ г. по ___________ г. N ________        Форм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инфраструктур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лное наименование, фактический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и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 запроса ____ г.  Дата  согласования  запрос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фактический почтовый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, фактический почтовый адрес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договора  об  оказании  услуг  по  использованию инфраструк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од плательщика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1756"/>
        <w:gridCol w:w="1620"/>
        <w:gridCol w:w="1485"/>
        <w:gridCol w:w="1890"/>
        <w:gridCol w:w="1754"/>
        <w:gridCol w:w="1756"/>
        <w:gridCol w:w="2024"/>
        <w:gridCol w:w="121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и   </w:t>
              <w:br/>
              <w:t xml:space="preserve">отправления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отпра-</w:t>
              <w:br/>
              <w:t>вления</w:t>
              <w:br/>
              <w:t>поезд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>предъявления</w:t>
              <w:br/>
              <w:t xml:space="preserve">состава по- </w:t>
              <w:br/>
              <w:t xml:space="preserve">езда к от-  </w:t>
              <w:br/>
              <w:t xml:space="preserve">правлен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оезда </w:t>
              <w:br/>
              <w:t xml:space="preserve">(сквозной, </w:t>
              <w:br/>
              <w:t>участковый,</w:t>
              <w:br/>
              <w:t xml:space="preserve">групповой, </w:t>
              <w:br/>
              <w:t xml:space="preserve">сборный, </w:t>
              <w:br/>
              <w:t xml:space="preserve">ускоренный </w:t>
              <w:br/>
              <w:t xml:space="preserve">и др.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 поезда</w:t>
              <w:br/>
              <w:t xml:space="preserve">(брутто, </w:t>
              <w:br/>
              <w:t xml:space="preserve">нетто), </w:t>
              <w:br/>
              <w:t xml:space="preserve">тонн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состава</w:t>
              <w:br/>
              <w:t xml:space="preserve">(физ.    </w:t>
              <w:br/>
              <w:t xml:space="preserve">ваг./усл., </w:t>
              <w:br/>
              <w:t xml:space="preserve">ваг./кол-во </w:t>
              <w:br/>
              <w:t xml:space="preserve">осей)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нции от- </w:t>
              <w:br/>
              <w:t xml:space="preserve">цепки или   </w:t>
              <w:br/>
              <w:t xml:space="preserve">прицепки    </w:t>
              <w:br/>
              <w:t xml:space="preserve">групп ваго- </w:t>
              <w:br/>
              <w:t xml:space="preserve">нов (для    </w:t>
              <w:br/>
              <w:t xml:space="preserve">групповых и </w:t>
              <w:br/>
              <w:t xml:space="preserve">сборных по- </w:t>
              <w:br/>
              <w:t xml:space="preserve">ездов)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танции наз-</w:t>
              <w:br/>
              <w:t>начения пое-</w:t>
              <w:br/>
              <w:t xml:space="preserve">зда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ые условия</w:t>
              <w:br/>
              <w:t>перевозки (ог-</w:t>
              <w:br/>
              <w:t>раничения ско-</w:t>
              <w:br/>
              <w:t>рости, наличие</w:t>
              <w:br/>
              <w:t>негабаритных и</w:t>
              <w:br/>
              <w:t>опасных грузов</w:t>
              <w:br/>
              <w:t xml:space="preserve">и т.п.)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я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услуги (операции), оказываемые на основании договора (договоров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┐ </w:t>
      </w:r>
      <w:r>
        <w:rPr/>
        <w:t>Перевозчик _______________________________ Дата _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Место   │                    (Ф.И.О.,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для печатей│                     уполномоч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┘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раструктуры ___________________________ Дата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Правительство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"Примерная форма запроса об оказании услуг по использованию инфраструктуры железнодорожного транспорта общего пользования для осуществления перевозки груз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