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Иванов Иван Иванович, ________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завещанием  на  случай  моей  смерти  делаю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сех моих наследников по закону наследства лиш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  принадлежащего мне  имущества: жилой дом, распо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, а такж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находящиеся во вкладе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 адрес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завещаю - Николаеву Николаю Николае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лагаю на него обязанность предоставить в пожизненное пользование моей сестре - Ивановой Марии Ивановне весь первый этаж указанного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втомобиль марки "ВАЗ-2101" 1990 года выпуска завещаю - Петрову Петру Петр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е остальное мое имущество, какое ко дню моей смерти окажется мне принадлежащим, в чем бы таковое ни заключалось и где бы оно ни находилось, я завещаю в одной третьей доле - Сидоровой Ольге Петровне и в двух третьих долях - Королевой Анне Степан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Николаева Николая Николаевича возлагаю обязанность передать Саратовскому государственному техническому университету принадлежащую мне библиоте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Николаева Николая Николаевича возлагаю обязанность выплатить Орловой Людмиле Алексеевне денежную сумму, равную десятикратному минимальному размеру оплаты труда, установленному законом на момент откры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Николаева Николая Николаевича возлагаю также обязанность захоронить мой прах на городском кладбище города Саратова рядом с могилой, в которой похоронена моя ж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лучае смерти кого-либо из названных мною наследников ранее моей или одновременно со мной, либо если кто-либо из них не примет наследство или откажется от него, либо не будет иметь право наследовать или будет отстранен от наследования как недостойный, все имущество, причитавшееся такому наследнику, я завещаю Фроловой Ольге Серге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держание ст. 1149 Гражданского кодекса Российской Федерации мне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екст завещания написан мною ли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стоящее  завещание составлено в двух экземплярах,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собственноручно  подписан  завещателем. Один 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хранится в делах нотариус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экземпляр выдается завещателю Иванову Ивану Иванович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ахина И.А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вещ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