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я 2008 г. N 965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 бланке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епартамент жилищ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литики и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нд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ЯВКИ НА ПРЕДСТАВЛЕНИЕ В ____ ГОДУ СВЕДЕНИЙ О ПРАВ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АТУСЕ ОБЪЕКТОВ ЖИЛИЩНОГО ФОНДА, О НАЛИЧИИ У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ФИЗИЧЕСКИХ ЛИЦ ЗАРЕГИСТРИРОВАННЫХ ПРАВ НА ЖИЛЫЕ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 исполнительной власти города Москв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210"/>
        <w:gridCol w:w="310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й объем       </w:t>
              <w:br/>
              <w:t xml:space="preserve">(количество) запросов </w:t>
              <w:br/>
              <w:t xml:space="preserve">в год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ъединенная справка по многоквартирному дому</w:t>
              <w:br/>
              <w:t xml:space="preserve">о наличии прав собственности на жилые        </w:t>
              <w:br/>
              <w:t xml:space="preserve">помещения 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одная справка об актуальных правах субъекта</w:t>
              <w:br/>
              <w:t xml:space="preserve">на объекты жилищного фонда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0</Characters>
  <CharactersWithSpaces>1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Правительство Москвы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заявки на представление сведений о правовом статусе объектов жилищного фонда г. Москвы, о наличии у юридических и физических лиц зарегистрированных прав на жилые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