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витии застр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в Одинц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КИ НА УЧАСТИЕ В АУКЦИОНЕ НА ПРАВО ЗАКЛЮЧ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ЗВИТИИ ЗАСТРОЕННОЙ ТЕРРИТОРИИ В ОДИНЦОВ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ОМ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лномочия заявителя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считать   себя  участником   аукциона  на право заключить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витии застроенной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застроенной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астроенной территории: 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,  юридический  и  фактический  адреса и  банковские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(в том числе для возврата задат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иска   из  Единого государственного реестра юридических лиц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, выписка из Единого государственного реестра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- для индивидуальных предприним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внесение зада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   об  отсутствии  у заявителя задолженности по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,  сборам  и  иным обязательным платежам в бюджеты любого уровн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внебюджетные  фонды  за  прошедший календарный год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превышает  двадцать  пять  процентов  балансовой стоимост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по  данным  бухгалтерской  отчетности  за  последний за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заявки на участие в аукционе на право заключить договор о развитии застроенной территории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