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ввозимых (вывозимых)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ЗАЯВЛЕНИЯ НА ПОМЕЩЕНИЕ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ГО ВВОЗА (ВЫВО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(организационно - правовая форма  и  наименование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 предприниматель  просит  разрешить  поместить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режим  временного  ввоза  (вывоза)  на  срок  до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199 ___ г.     товары/транспортные    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товаров/транспортных средств, количество единиц, описание, индивидуальные признаки, заводские номера, наложенные таможенными органами РФ средства идент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/индивидуальный предприниматель обязуется соблюдать требования таможенного законодательства Российской Федерации, действующих нормативных актов по вопросу таможенного режима временного ввоза (вывоза), своевременно производить оплату надлежащих таможенных платежей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/индивидуальный предприниматель обязуется до истечения установленных таможенными органами Российской Федерации сроков вывезти (ввезти) вышеуказанные товары/транспортные средства либо совершить иные действия, предусмотренные ст. 74 Таможен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тветственностью по ст. 271 Таможенного кодекса Российской Федерации за невывоз за пределы таможенной территории Российской Федерации либо невозвращение на эту территорию товаров и транспортных средств ознакомл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)        Ф.И.О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  Ф.И.О.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19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заявления на помещение товаров и транспортных средств под таможенный режим временного ввоза (выво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